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2976115622"/>
            <w:bookmarkStart w:id="10" w:name="__Fieldmark__0_2976115622"/>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2976115622"/>
            <w:bookmarkStart w:id="12" w:name="__Fieldmark__1_2976115622"/>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2976115622"/>
            <w:bookmarkStart w:id="14" w:name="__Fieldmark__2_2976115622"/>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2976115622"/>
            <w:bookmarkStart w:id="16" w:name="__Fieldmark__3_2976115622"/>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s new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rFonts w:cs="Calibri" w:ascii="Calibri" w:hAnsi="Calibri"/>
          <w:sz w:val="20"/>
          <w:szCs w:val="20"/>
        </w:rPr>
        <w:t xml:space="preserve">&lt;&lt;REQUIRED – fill in the numbers in the rightmost three columns that total the number of vocabulary changes in the proposal.  This is used to cross-check the accuracy of capturing and applying the requested </w:t>
      </w:r>
      <w:commentRangeStart w:id="0"/>
      <w:r>
        <w:rPr>
          <w:rFonts w:cs="Calibri" w:ascii="Calibri" w:hAnsi="Calibri"/>
          <w:sz w:val="20"/>
          <w:szCs w:val="20"/>
        </w:rPr>
        <w:t>changes</w:t>
      </w:r>
      <w:r>
        <w:rPr>
          <w:rStyle w:val="CommentReference"/>
          <w:rFonts w:cs="Calibri" w:ascii="Calibri" w:hAnsi="Calibri"/>
          <w:vanish w:val="false"/>
          <w:sz w:val="20"/>
          <w:szCs w:val="20"/>
        </w:rPr>
      </w:r>
      <w:commentRangeEnd w:id="0"/>
      <w:r>
        <w:commentReference w:id="0"/>
      </w:r>
      <w:r>
        <w:rPr/>
        <w:t>&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1"/>
            <w:r>
              <w:rPr>
                <w:rFonts w:cs="Calibri" w:ascii="Calibri" w:hAnsi="Calibri"/>
                <w:sz w:val="20"/>
                <w:szCs w:val="20"/>
              </w:rPr>
              <w:t>2</w:t>
            </w:r>
            <w:r>
              <w:rPr>
                <w:rStyle w:val="CommentReference"/>
                <w:vanish w:val="false"/>
              </w:rPr>
            </w:r>
            <w:commentRangeEnd w:id="1"/>
            <w:r>
              <w:commentReference w:id="1"/>
            </w:r>
            <w:r>
              <w:rPr>
                <w:rFonts w:cs="Calibri" w:ascii="Calibri" w:hAnsi="Calibri"/>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2"/>
            <w:r>
              <w:rPr>
                <w:rFonts w:cs="Calibri" w:ascii="Calibri" w:hAnsi="Calibri"/>
                <w:sz w:val="20"/>
                <w:szCs w:val="20"/>
              </w:rPr>
              <w:t>56</w:t>
            </w:r>
            <w:commentRangeEnd w:id="2"/>
            <w:r>
              <w:commentReference w:id="2"/>
            </w:r>
            <w:r>
              <w:rPr>
                <w:rStyle w:val="CommentReference"/>
                <w:vanish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commentRangeStart w:id="3"/>
            <w:r>
              <w:rPr>
                <w:rFonts w:cs="Calibri" w:ascii="Calibri" w:hAnsi="Calibri"/>
                <w:sz w:val="20"/>
                <w:szCs w:val="20"/>
              </w:rPr>
              <w:t>24</w:t>
            </w:r>
            <w:commentRangeEnd w:id="3"/>
            <w:r>
              <w:commentReference w:id="3"/>
            </w:r>
            <w:r>
              <w:rPr>
                <w:rStyle w:val="CommentReference"/>
                <w:vanish w:val="false"/>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Security WG has identified the need for a Security Observation Vocabulary that supports association of security metadata about an IT resourc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del w:id="1" w:author="Kathleen Connor" w:date="2012-11-07T07:55:00Z"/>
        </w:rPr>
      </w:pPr>
      <w:del w:id="0" w:author="Kathleen Connor" w:date="2012-11-07T07:55:00Z">
        <w:r>
          <w:rPr>
            <w:rFonts w:eastAsia="Calibri"/>
          </w:rPr>
          <w:delText>Add ActClassSecurityObservation under ActClass Concept Domain</w:delText>
        </w:r>
      </w:del>
    </w:p>
    <w:p>
      <w:pPr>
        <w:pStyle w:val="Heading2"/>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del w:id="3" w:author="Kathleen Connor" w:date="2012-11-07T07:55:00Z"/>
              </w:rPr>
            </w:pPr>
            <w:del w:id="2" w:author="Kathleen Connor" w:date="2012-11-07T07:55:00Z">
              <w:r>
                <w:rPr>
                  <w:rFonts w:eastAsia="Calibri" w:cs="Calibri" w:ascii="Calibri" w:hAnsi="Calibri"/>
                  <w:sz w:val="16"/>
                  <w:szCs w:val="18"/>
                </w:rPr>
                <w:delText>New</w:delText>
              </w:r>
            </w:del>
          </w:p>
          <w:p>
            <w:pPr>
              <w:pStyle w:val="Normal"/>
              <w:rPr>
                <w:rFonts w:ascii="Calibri" w:hAnsi="Calibri" w:eastAsia="Calibri" w:cs="Calibri"/>
                <w:sz w:val="16"/>
                <w:szCs w:val="18"/>
              </w:rPr>
            </w:pPr>
            <w:del w:id="4" w:author="Kathleen Connor" w:date="2012-11-07T07:55:00Z">
              <w:r>
                <w:rPr>
                  <w:rFonts w:eastAsia="Calibri" w:cs="Calibri" w:ascii="Calibri" w:hAnsi="Calibri"/>
                  <w:sz w:val="16"/>
                  <w:szCs w:val="18"/>
                </w:rPr>
                <w:delText>CONCEPT DOMAIN</w:delText>
              </w:r>
            </w:del>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5" w:author="Kathleen Connor" w:date="2012-11-07T07:55:00Z">
              <w:r>
                <w:rPr>
                  <w:rFonts w:eastAsia="Calibri" w:cs="Calibri" w:ascii="Calibri" w:hAnsi="Calibri"/>
                  <w:sz w:val="16"/>
                  <w:szCs w:val="18"/>
                </w:rPr>
                <w:delText>Parent CONCEPT DOMAIN</w:delText>
              </w:r>
            </w:del>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del w:id="6" w:author="Kathleen Connor" w:date="2012-11-07T07:55:00Z">
              <w:r>
                <w:rPr>
                  <w:rFonts w:eastAsia="Calibri" w:cs="Calibri" w:ascii="Calibri" w:hAnsi="Calibri"/>
                  <w:b/>
                  <w:sz w:val="16"/>
                  <w:szCs w:val="18"/>
                  <w:u w:val="single"/>
                </w:rPr>
                <w:delText>Definition</w:delText>
              </w:r>
            </w:del>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7" w:author="Kathleen Connor" w:date="2012-11-07T07:55:00Z">
              <w:r>
                <w:rPr>
                  <w:rFonts w:eastAsia="Calibri" w:cs="Calibri" w:ascii="Calibri" w:hAnsi="Calibri"/>
                  <w:sz w:val="16"/>
                  <w:szCs w:val="18"/>
                </w:rPr>
                <w:delText>Examples and Usage Notes</w:delText>
              </w:r>
            </w:del>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8" w:author="Kathleen Connor" w:date="2012-11-07T07:55:00Z">
              <w:r>
                <w:rPr>
                  <w:rFonts w:eastAsia="Calibri" w:cs="Calibri" w:ascii="Calibri" w:hAnsi="Calibri"/>
                  <w:sz w:val="16"/>
                  <w:szCs w:val="18"/>
                </w:rPr>
                <w:delText>Binding</w:delText>
              </w:r>
            </w:del>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9" w:author="Kathleen Connor" w:date="2012-11-07T07:55:00Z">
              <w:r>
                <w:rPr>
                  <w:rFonts w:eastAsia="Calibri" w:cs="Calibri" w:ascii="Calibri" w:hAnsi="Calibri"/>
                  <w:sz w:val="16"/>
                  <w:szCs w:val="18"/>
                </w:rPr>
                <w:delText>ActClassSecurityObservation</w:delText>
              </w:r>
            </w:del>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0" w:author="Kathleen Connor" w:date="2012-11-07T07:55:00Z">
              <w:r>
                <w:rPr>
                  <w:rFonts w:eastAsia="Calibri" w:cs="Calibri" w:ascii="Calibri" w:hAnsi="Calibri"/>
                  <w:sz w:val="16"/>
                  <w:szCs w:val="18"/>
                </w:rPr>
                <w:delText>ActClass</w:delText>
              </w:r>
            </w:del>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del w:id="11" w:author="Kathleen Connor" w:date="2012-11-07T07:55:00Z">
              <w:r>
                <w:rPr>
                  <w:rFonts w:eastAsia="Calibri" w:cs="Calibri" w:ascii="Calibri" w:hAnsi="Calibri"/>
                  <w:sz w:val="16"/>
                  <w:szCs w:val="18"/>
                </w:rPr>
                <w:delText>An observation identifying security metadata about a</w:delText>
              </w:r>
            </w:del>
            <w:ins w:id="12" w:author="George Beeler" w:date="2012-11-06T14:19:00Z">
              <w:del w:id="13" w:author="Kathleen Connor" w:date="2012-11-07T07:55:00Z">
                <w:r>
                  <w:rPr>
                    <w:rFonts w:eastAsia="Calibri" w:cs="Calibri" w:ascii="Calibri" w:hAnsi="Calibri"/>
                    <w:sz w:val="16"/>
                    <w:szCs w:val="18"/>
                  </w:rPr>
                  <w:delText>n IT</w:delText>
                </w:r>
              </w:del>
            </w:ins>
            <w:del w:id="14" w:author="Kathleen Connor" w:date="2012-11-07T07:55:00Z">
              <w:r>
                <w:rPr>
                  <w:rFonts w:eastAsia="Calibri" w:cs="Calibri" w:ascii="Calibri" w:hAnsi="Calibri"/>
                  <w:sz w:val="16"/>
                  <w:szCs w:val="18"/>
                </w:rPr>
                <w:delText xml:space="preserve"> resource (data, information object, service, or system capability), which may be used to make access control decisions.</w:delText>
              </w:r>
            </w:del>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tru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del w:id="16" w:author="Kathleen Connor" w:date="2012-11-07T07:55:00Z"/>
              </w:rPr>
            </w:pPr>
            <w:del w:id="15" w:author="Kathleen Connor" w:date="2012-11-07T07:55:00Z">
              <w:r>
                <w:rPr>
                  <w:rFonts w:eastAsia="Calibri" w:cs="Calibri" w:ascii="Calibri" w:hAnsi="Calibri"/>
                  <w:sz w:val="16"/>
                  <w:szCs w:val="18"/>
                </w:rPr>
                <w:delText xml:space="preserve">Bound with coding strength CWE to Value Set: SECUREOBS (security observation) in Context: R1 </w:delText>
              </w:r>
            </w:del>
          </w:p>
          <w:p>
            <w:pPr>
              <w:pStyle w:val="Normal"/>
              <w:rPr>
                <w:rFonts w:ascii="Calibri" w:hAnsi="Calibri" w:eastAsia="Calibri" w:cs="Calibri"/>
                <w:sz w:val="16"/>
                <w:szCs w:val="18"/>
              </w:rPr>
            </w:pPr>
            <w:del w:id="17" w:author="Kathleen Connor" w:date="2012-11-07T07:55:00Z">
              <w:r>
                <w:rPr>
                  <w:rFonts w:eastAsia="Calibri" w:cs="Calibri" w:ascii="Calibri" w:hAnsi="Calibri"/>
                  <w:sz w:val="16"/>
                  <w:szCs w:val="18"/>
                </w:rPr>
                <w:delText>(Representative Realm)</w:delText>
              </w:r>
            </w:del>
          </w:p>
        </w:tc>
      </w:tr>
    </w:tbl>
    <w:p>
      <w:pPr>
        <w:pStyle w:val="TextBody"/>
        <w:rPr>
          <w:rFonts w:ascii="Calibri" w:hAnsi="Calibri" w:cs="Calibri"/>
          <w:b/>
          <w:b/>
          <w:bCs/>
          <w:szCs w:val="20"/>
          <w:u w:val="single"/>
        </w:rPr>
      </w:pPr>
      <w:del w:id="18" w:author="Kathleen Connor" w:date="2012-11-07T07:55:00Z">
        <w:r>
          <w:rPr>
            <w:rFonts w:eastAsia="Calibri" w:cs="Calibri" w:ascii="Calibri" w:hAnsi="Calibri"/>
            <w:b/>
            <w:bCs/>
            <w:szCs w:val="20"/>
            <w:u w:val="single"/>
          </w:rPr>
          <w:delText xml:space="preserve"> </w:delText>
        </w:r>
      </w:del>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68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sz w:val="16"/>
                <w:szCs w:val="16"/>
              </w:rPr>
              <w:t>Examples, Rationale,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an IT resource (data, information object, service, or system capability), which may be used to make access control decisions.  Security metadata are used in security labels.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pPr>
            <w:r>
              <w:rPr>
                <w:rFonts w:cs="Calibri" w:ascii="Calibri" w:hAnsi="Calibri"/>
                <w:sz w:val="16"/>
                <w:szCs w:val="16"/>
              </w:rPr>
              <w:t>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p>
            <w:pPr>
              <w:pStyle w:val="Normal"/>
              <w:ind w:firstLine="162"/>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Usage Not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ObservationType concept domain designates a code system used to name a security label field type that may be  valued with a “security label tag” such as a  code from the security label tag set “Security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an IT resource (data, information object, service, or system capability), which may be used to make access control decisions.  Security classification metadata is based on an analysis of applicable policies and the risk of </w:t>
            </w:r>
            <w:r>
              <w:rPr>
                <w:rFonts w:cs="Calibri" w:ascii="Calibri" w:hAnsi="Calibri"/>
                <w:iCs/>
                <w:sz w:val="16"/>
                <w:szCs w:val="16"/>
              </w:rPr>
              <w:t xml:space="preserve">financial, reputational, or other </w:t>
            </w:r>
            <w:r>
              <w:rPr>
                <w:rFonts w:cs="Calibri" w:ascii="Calibri" w:hAnsi="Calibri"/>
                <w:sz w:val="16"/>
                <w:szCs w:val="16"/>
              </w:rPr>
              <w:t>harm to an individual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rFonts w:ascii="Calibri" w:hAnsi="Calibri" w:cs="Calibri"/>
                <w:sz w:val="16"/>
                <w:szCs w:val="16"/>
              </w:rPr>
            </w:pPr>
            <w:r>
              <w:rPr>
                <w:rFonts w:cs="Calibri" w:ascii="Calibri" w:hAnsi="Calibri"/>
                <w:sz w:val="16"/>
                <w:szCs w:val="16"/>
              </w:rPr>
              <w:t xml:space="preserve">Security classification is defined by ISO/IEC 2382-8:1998(E/F)/ T-REC-X.812-1995 as: "The determination of which specific degree of protection against accessing the data or information requires, together with a designation of that degree of protection."  </w:t>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SecurityClassificationObservationType concept domain designates a code system used to name a security label field type that may be valued with a “security label tag” such as a  code from the security label tag set “ SecurityClassificationObservationValue” value se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Note that an Act or Role may be associated with an Observation coded as SecurityClassificationObservationType with a SecurityClassificationObservationValue coded with a confidentiality code from V:ConfidentialityCode to indicate that the confidentiality level indicated by the Act or Role confidentiality attribute has been overridden by the entity responsible for assigning the SecurityClassificationObservationValue confidentialityCode.  This supports the business requirement for increasing or decreasing the level of confidentiality (classification or declassification) based on parameters beyond the original assignment of an Act or Role confidenti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 xml:space="preserve">A </w:t>
            </w:r>
            <w:r>
              <w:rPr>
                <w:rFonts w:cs="Calibri" w:ascii="Calibri" w:hAnsi="Calibri"/>
                <w:sz w:val="16"/>
                <w:szCs w:val="16"/>
              </w:rPr>
              <w:t>security category observation</w:t>
            </w:r>
            <w:r>
              <w:rPr>
                <w:rFonts w:cs="Calibri" w:ascii="Calibri" w:hAnsi="Calibri"/>
                <w:sz w:val="16"/>
                <w:szCs w:val="18"/>
              </w:rPr>
              <w:t xml:space="preserve"> supports the requirement to specify the type of IT resource in order to facilitate application of appropriate levels of security according to a range of levels of impact or consequences that might result from the unauthorized disclosure, modification, or use of the information or information system.  A resource is assigned to a specific category of information (e.g., privacy, medical, proprietary, financial, investigative, contractor sensitive, security management) defined by an organization or in some instances, by a specific law, Executive Order, directive, policy, or regul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Types of security categories include:</w:t>
            </w:r>
          </w:p>
          <w:p>
            <w:pPr>
              <w:pStyle w:val="Normal"/>
              <w:rPr>
                <w:rFonts w:ascii="Calibri" w:hAnsi="Calibri" w:cs="Calibri"/>
                <w:sz w:val="16"/>
                <w:szCs w:val="18"/>
              </w:rPr>
            </w:pPr>
            <w:r>
              <w:rPr>
                <w:rFonts w:cs="Calibri" w:ascii="Calibri" w:hAnsi="Calibri"/>
                <w:sz w:val="16"/>
                <w:szCs w:val="18"/>
              </w:rPr>
              <w:t xml:space="preserve">* </w:t>
            </w:r>
            <w:r>
              <w:rPr>
                <w:rFonts w:cs="Calibri" w:ascii="Calibri" w:hAnsi="Calibri"/>
                <w:sz w:val="16"/>
                <w:szCs w:val="16"/>
              </w:rPr>
              <w:t>Compartment:  A division of data into isolated blocks with separate security controls for the purpose of reducing risk. (ISO 2382-8).  Security label metadata that "segments" an IT resource by indicating that access and use is restricted to members of a defined community or project. (HL7 Healthcare Classification System)</w:t>
            </w:r>
          </w:p>
          <w:p>
            <w:pPr>
              <w:pStyle w:val="Normal"/>
              <w:rPr>
                <w:rFonts w:ascii="Calibri" w:hAnsi="Calibri" w:cs="Calibri"/>
                <w:sz w:val="16"/>
                <w:szCs w:val="18"/>
              </w:rPr>
            </w:pPr>
            <w:r>
              <w:rPr>
                <w:rFonts w:cs="Calibri" w:ascii="Calibri" w:hAnsi="Calibri"/>
                <w:sz w:val="16"/>
                <w:szCs w:val="18"/>
              </w:rPr>
              <w:t>* Sensitivity:  The characteristic of an IT resource which implies its value or importance and may include its vulnerability. (ISO 7492-2)  Privacy metadata for information perceived as undesirable to share.  (HL7 Healthcare Classification System)</w:t>
            </w:r>
          </w:p>
          <w:p>
            <w:pPr>
              <w:pStyle w:val="Normal"/>
              <w:rPr>
                <w:rFonts w:ascii="Calibri" w:hAnsi="Calibri" w:cs="Calibri"/>
                <w:sz w:val="16"/>
                <w:szCs w:val="18"/>
              </w:rPr>
            </w:pPr>
            <w:r>
              <w:rPr>
                <w:rFonts w:cs="Calibri" w:ascii="Calibri" w:hAnsi="Calibri"/>
                <w:sz w:val="16"/>
                <w:szCs w:val="18"/>
              </w:rPr>
            </w:r>
          </w:p>
          <w:p>
            <w:pPr>
              <w:pStyle w:val="Normal"/>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SecurityCategoryObservationType concept domain designates a code system used to name a   security label field type that may be valued with a “security label tag” such as a code from the security label tag set “SecurityCategoryObservationValue” value set.   Codes may be drawn from the union of the following value sets:   </w:t>
            </w:r>
            <w:r>
              <w:rPr>
                <w:rFonts w:cs="Calibri" w:ascii="Calibri" w:hAnsi="Calibri"/>
                <w:sz w:val="16"/>
                <w:szCs w:val="22"/>
              </w:rPr>
              <w:t xml:space="preserve">V:PrivacyPolicyType, V:ActPrivacyLaw, V:ActConsentDirective, V:InformationSensitivityPolicy, V:ActInformationSensitivityPolicy, V:RoleInformationSensitivityPolicy, V:EntityInformationSensitivityPolicy, and V:ActConsentType value.  </w:t>
            </w:r>
            <w:r>
              <w:rPr>
                <w:rFonts w:cs="Calibri" w:ascii="Calibri" w:hAnsi="Calibri"/>
                <w:sz w:val="16"/>
                <w:szCs w:val="16"/>
              </w:rPr>
              <w:t>Could be bound R1 to a V:ActUSPrivacyPolicy in a future US Real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 instructions to users and receivers for secure distribution, transmission, and storage; dictate obligations or mandated actions; specify any action prohibited by refrain policy such as dissemination controls; and stipulate the permissible purpose of use of an IT resourc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control metadata include handling caveats, dissemination controls, obligations, refrain policies, and purpose of use constraint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ontrolObservationType concept domain designates a code system used to name a security label field type that may be valued with a “security label tag” such as a code from the security label tag set “SecurityControlObservationValue” value set.  Codes may be drawn from the union of the following value sets:  V:SecurityPolicy, V:ObligationPolicy, V:RefrainPolicy, V:PurposeOfUse, and V:GeneralPurpose of U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IT resource (data, information object, service, or system capability), which may be used to make access control decis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Rationale:  </w:t>
            </w:r>
          </w:p>
          <w:p>
            <w:pPr>
              <w:pStyle w:val="Normal"/>
              <w:rPr>
                <w:rFonts w:ascii="Calibri" w:hAnsi="Calibri" w:cs="Calibri"/>
                <w:sz w:val="16"/>
                <w:szCs w:val="16"/>
              </w:rPr>
            </w:pPr>
            <w:r>
              <w:rPr>
                <w:rFonts w:cs="Calibri" w:ascii="Calibri" w:hAnsi="Calibri"/>
                <w:sz w:val="16"/>
                <w:szCs w:val="16"/>
              </w:rPr>
              <w:t>Integrity security label fields and the integrity codes support integrity models such as the Biba Integrity Model, the Lipner Full Integrity Model, and the Clark-Wilson Model.  The value in the integrity label field indicates the degree of confidence that may be placed in the data and also indicates which measures the data requires for protection from modification and destruc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Types of security integrity observation metadata, which may value the observation  include:</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Status, which indicates the completeness or workflow status of an IT resource (data, information object, service, or system capability)</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Confidence, which indicates the veracity, reliability, and trustworthiness of an IT resource</w:t>
            </w:r>
          </w:p>
          <w:p>
            <w:pPr>
              <w:pStyle w:val="Normal"/>
              <w:numPr>
                <w:ilvl w:val="0"/>
                <w:numId w:val="7"/>
              </w:numPr>
              <w:ind w:left="162" w:hanging="162"/>
              <w:rPr>
                <w:rFonts w:ascii="Calibri" w:hAnsi="Calibri" w:cs="Calibri"/>
                <w:sz w:val="16"/>
                <w:szCs w:val="16"/>
              </w:rPr>
            </w:pPr>
            <w:r>
              <w:rPr>
                <w:rFonts w:cs="Calibri" w:ascii="Calibri" w:hAnsi="Calibri"/>
                <w:sz w:val="16"/>
                <w:szCs w:val="16"/>
              </w:rPr>
              <w:t>Integrity Control, which indicates pertinent handling caveats, obligations, refrain policies, and purpose of use for an IT resource</w:t>
            </w:r>
          </w:p>
          <w:p>
            <w:pPr>
              <w:pStyle w:val="Normal"/>
              <w:numPr>
                <w:ilvl w:val="0"/>
                <w:numId w:val="7"/>
              </w:numPr>
              <w:ind w:left="162" w:hanging="162"/>
              <w:rPr>
                <w:rFonts w:ascii="Calibri" w:hAnsi="Calibri" w:cs="Calibri"/>
                <w:sz w:val="16"/>
                <w:szCs w:val="16"/>
              </w:rPr>
            </w:pPr>
            <w:r>
              <w:rPr>
                <w:rFonts w:cs="Calibri" w:ascii="Calibri" w:hAnsi="Calibri"/>
                <w:sz w:val="16"/>
                <w:szCs w:val="16"/>
              </w:rPr>
              <w:t>Data Integrity, which indicates the security mechanisms used to ensure that the accuracy and consistency of an IT resource are preserved regardless of changes made (ISO/IEC DIS 2382-8)</w:t>
            </w:r>
          </w:p>
          <w:p>
            <w:pPr>
              <w:pStyle w:val="Normal"/>
              <w:numPr>
                <w:ilvl w:val="0"/>
                <w:numId w:val="7"/>
              </w:numPr>
              <w:ind w:left="162" w:hanging="162"/>
              <w:rPr>
                <w:rFonts w:ascii="Calibri" w:hAnsi="Calibri" w:cs="Calibri"/>
                <w:sz w:val="16"/>
                <w:szCs w:val="16"/>
              </w:rPr>
            </w:pPr>
            <w:r>
              <w:rPr>
                <w:rFonts w:cs="Calibri" w:ascii="Calibri" w:hAnsi="Calibri"/>
                <w:sz w:val="16"/>
                <w:szCs w:val="16"/>
              </w:rPr>
              <w:t>Alteration Integrity, which indicates the security mechanisms used for authorized transformations of an IT resource</w:t>
            </w:r>
          </w:p>
          <w:p>
            <w:pPr>
              <w:pStyle w:val="Normal"/>
              <w:numPr>
                <w:ilvl w:val="0"/>
                <w:numId w:val="7"/>
              </w:numPr>
              <w:ind w:left="162" w:hanging="162"/>
              <w:rPr/>
            </w:pPr>
            <w:r>
              <w:rPr>
                <w:rFonts w:cs="Calibri" w:ascii="Calibri" w:hAnsi="Calibri"/>
                <w:sz w:val="16"/>
                <w:szCs w:val="16"/>
              </w:rPr>
              <w:t>Integrity Provenance, which indicates the entity responsible for a report or assertion relayed “second-hand” about an IT resource</w:t>
            </w:r>
          </w:p>
          <w:p>
            <w:pPr>
              <w:pStyle w:val="Normal"/>
              <w:ind w:left="162" w:hanging="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ObservationType concept domain designates a code system used to name a security label field type that may be valued with a “security label tag” such as  a  code from the security label tag set “ SecurityIntegrity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integrity status of an IT resource (data, information object, service, or system capability), which may be used to make access control decisions.  Indicates the completeness or workflow status of an IT resource, which may impact which users that are authorized to access and use the resource.</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In accordance with HL7 RM-ES EHR-FM Profile Standard:  The validity of a patient record entry requires an indelible statement (e.g., attestation or electronic signature) by the author(s) of completeness, accuracy, and affirmation that the record cannot be repudiated, assigning each author to his/her actual contributed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status observation metadata, which may value the observation, include codes from the HL7 DocumentCompletion value set such as legally authenticated, in progress, and incomplet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StatusObservationType concept domain designates a code system used to name a security label field type that may be valued with a “security label tag” such as a  code from the security label tag set  “SecurityIntegrityStatusObservationValue” concept domain, which may be valued with coded concepts from the HL7 DocumentCompletion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integrity confidence of an IT resource (data, information object, service, or system capability) that indicates the veracity, reliability, and trustworthiness of a resource,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SecurityIntegrityConfidenceObservationType concept domain designates a code system used to name a security label field type that may be valued with a “security label tag” such as  a  code from the  security label tag set “SecurityIntegrityConfidenceObservationValue” value set.</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t xml:space="preserve">Additional Note:  </w:t>
            </w:r>
          </w:p>
          <w:p>
            <w:pPr>
              <w:pStyle w:val="Normal"/>
              <w:rPr>
                <w:rFonts w:ascii="Calibri" w:hAnsi="Calibri" w:cs="Calibri"/>
                <w:sz w:val="16"/>
                <w:szCs w:val="16"/>
              </w:rPr>
            </w:pPr>
            <w:r>
              <w:rPr>
                <w:rFonts w:cs="Calibri" w:ascii="Calibri" w:hAnsi="Calibri"/>
                <w:sz w:val="16"/>
                <w:szCs w:val="16"/>
              </w:rPr>
              <w:t>A security integrity confidence observation on an Act may indicate that a valued Act.uncertaintycode attribute has been overridden by the entity responsible for assigning the SecurityIntegrityConfidenceObservationValue.   This supports the business requirements for increasing or decreasing the assessment of the veracity, reliability, and trustworthiness of an IT resource based on parameters beyond the original assignment of an Act.uncertaintycode.</w:t>
            </w:r>
          </w:p>
        </w:tc>
      </w:tr>
      <w:tr>
        <w:trPr>
          <w:trHeight w:val="197"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8"/>
              </w:rPr>
              <w:t>In accordance with the HL7 RM-ES EHR-FM Profile Standard:  The validity of a patient record entry requires an indelible statement (e.g., attestation or electronic signature) by the author(s) of completeness, accuracy, and affirmation that the record cannot be repudiated, assigning each author to his/her actual contributed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data integrity observation metadata, which may value the observation, include cryptographic hash function and digital signat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DataIntegrityObservationType concept domain designates a code system used to name a security label field type that may be  valued with a “security label tag” such as  a code from the security label tag set “SecurityIntegrityConfidence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altered IT resource (data, information object, service, or system capability), which indicates the mechanism used for authorized transformation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 xml:space="preserve">Types of security alteration integrity observation metadata, which may value the observation with a code used to indicate the mechanism used for authorized transformation of an IT resource, include translation, syntactic transformation, semantic mapping, redaction, masking, pseudonymization, and anonymization.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AlterationIntegrityObservationType concept domain designates a code system used to name a security label field type that may be valued with a “security label tag” such as a code from the security label tag set “SecurityAlterationIntegrityObservationValue” value set, which convey the mechanism used for authorized transformation of an IT resourc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16"/>
                <w:szCs w:val="16"/>
              </w:rPr>
              <w:t>Type of security metadata observation made about the provenance integrity of an IT resource (data, information object, service, or system capability), which indicates the lifecycle completeness or workflow status of an IT resource, such as create, modify, append, amend, suspend, archive, and delete;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6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In accordance with HL7 RM-ES EHR-FM Profile Standard IN 1.8:</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provenance observation metadata, which may value the observation, include the entity responsible for a report or assertion relayed “second-hand” about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ObservationType concept domain designates a code system used to name a security label field type that may be valued with a “security label tag” such as a code from the security label tag set “SecurityIntegrityProvenanceObservationValue” value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 xml:space="preserve">In accordance with HL7 RM-ES EHR-FM Profile at IN 1.8: </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Types of security integrity provenance reported by observation metadata, which may value the observation, include reports about an IT resource by a patient, a clinician, or a devic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ReportedByObservationType concept domain designates a code system used to name a security label field type that may be valued with a “security label tag” such as a code from the security label tag set “SecurityIntegrityProvenanceReportedByObservationValue” value set.</w:t>
            </w:r>
          </w:p>
        </w:tc>
      </w:tr>
      <w:tr>
        <w:trPr>
          <w:trHeight w:val="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In accordance with HL7 RM-ES EHR-FM Profile at IN 1.8:</w:t>
            </w:r>
            <w:r>
              <w:rPr>
                <w:color w:val="000000"/>
              </w:rPr>
              <w:t xml:space="preserve">  </w:t>
            </w:r>
            <w:r>
              <w:rPr>
                <w:rFonts w:cs="Calibri" w:ascii="Calibri" w:hAnsi="Calibri"/>
                <w:sz w:val="16"/>
                <w:szCs w:val="18"/>
              </w:rPr>
              <w:t>If more than one author contributed to the EHR content, then the system shall provide the ability to associate and maintain all authors/contributors with their 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Types of security integrity provenance asserted by observation metadata, which may value the observation, include assertions about an IT resource by a patient, a clinician, or a devic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IntegrityProvenanceAssertedByObservationType concept domain designates a code system used to name a security label field type that may be valued with a “security label tag” such as  a code from the security label tag set “SecurityIntegrityProvenanceAssertedByObservationValue” value set.</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459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r>
      <w:tr>
        <w:trPr/>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ObservationValue</w:t>
            </w:r>
          </w:p>
        </w:tc>
        <w:tc>
          <w:tcPr>
            <w:tcW w:w="459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57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 xml:space="preserve">Examples:  </w:t>
            </w:r>
          </w:p>
          <w:p>
            <w:pPr>
              <w:pStyle w:val="Normal"/>
              <w:numPr>
                <w:ilvl w:val="0"/>
                <w:numId w:val="6"/>
              </w:numPr>
              <w:rPr>
                <w:rFonts w:ascii="Calibri" w:hAnsi="Calibri" w:cs="Calibri"/>
                <w:sz w:val="16"/>
                <w:szCs w:val="16"/>
              </w:rPr>
            </w:pPr>
            <w:r>
              <w:rPr>
                <w:rFonts w:cs="Calibri" w:ascii="Calibri" w:hAnsi="Calibri"/>
                <w:sz w:val="16"/>
                <w:szCs w:val="16"/>
              </w:rPr>
              <w:t>Codes conveying the classification of an IT resource, such as confidentiality  codes</w:t>
            </w:r>
          </w:p>
          <w:p>
            <w:pPr>
              <w:pStyle w:val="Normal"/>
              <w:numPr>
                <w:ilvl w:val="0"/>
                <w:numId w:val="6"/>
              </w:numPr>
              <w:rPr>
                <w:rFonts w:ascii="Calibri" w:hAnsi="Calibri" w:cs="Calibri"/>
                <w:sz w:val="16"/>
                <w:szCs w:val="16"/>
              </w:rPr>
            </w:pPr>
            <w:r>
              <w:rPr>
                <w:rFonts w:cs="Calibri" w:ascii="Calibri" w:hAnsi="Calibri"/>
                <w:sz w:val="16"/>
                <w:szCs w:val="16"/>
              </w:rPr>
              <w:t>Codes conveying privacy law,  sensitivity, and consent directive types governing an IT resource</w:t>
            </w:r>
          </w:p>
          <w:p>
            <w:pPr>
              <w:pStyle w:val="Normal"/>
              <w:numPr>
                <w:ilvl w:val="0"/>
                <w:numId w:val="6"/>
              </w:numPr>
              <w:rPr>
                <w:rFonts w:ascii="Calibri" w:hAnsi="Calibri" w:cs="Calibri"/>
                <w:sz w:val="16"/>
                <w:szCs w:val="16"/>
              </w:rPr>
            </w:pPr>
            <w:r>
              <w:rPr>
                <w:rFonts w:cs="Calibri" w:ascii="Calibri" w:hAnsi="Calibri"/>
                <w:sz w:val="16"/>
                <w:szCs w:val="16"/>
              </w:rPr>
              <w:t>Codes conveying dissemination controls, handling caveats, purpose of use, refrain policies, and obligations to which an IT resource custodian or receiver must comply</w:t>
            </w:r>
          </w:p>
          <w:p>
            <w:pPr>
              <w:pStyle w:val="Normal"/>
              <w:numPr>
                <w:ilvl w:val="0"/>
                <w:numId w:val="6"/>
              </w:numPr>
              <w:rPr>
                <w:rFonts w:ascii="Calibri" w:hAnsi="Calibri" w:cs="Calibri"/>
                <w:sz w:val="16"/>
                <w:szCs w:val="16"/>
              </w:rPr>
            </w:pPr>
            <w:r>
              <w:rPr>
                <w:rFonts w:cs="Calibri" w:ascii="Calibri" w:hAnsi="Calibri"/>
                <w:sz w:val="16"/>
                <w:szCs w:val="16"/>
              </w:rPr>
              <w:t>Codes conveying an IT resource completeness, veracity, reliability, trustworthiness, and provenance</w:t>
            </w:r>
          </w:p>
          <w:p>
            <w:pPr>
              <w:pStyle w:val="Normal"/>
              <w:numPr>
                <w:ilvl w:val="0"/>
                <w:numId w:val="6"/>
              </w:numPr>
              <w:rPr/>
            </w:pPr>
            <w:r>
              <w:rPr>
                <w:rFonts w:cs="Calibri" w:ascii="Calibri" w:hAnsi="Calibri"/>
                <w:sz w:val="16"/>
                <w:szCs w:val="16"/>
              </w:rPr>
              <w:t>Codes conveying the mechanism used to preserve the accuracy and consistency of an IT resource such as a digital signature and a cryptographic hash function</w:t>
            </w:r>
          </w:p>
          <w:p>
            <w:pPr>
              <w:pStyle w:val="Normal"/>
              <w:numPr>
                <w:ilvl w:val="0"/>
                <w:numId w:val="6"/>
              </w:numPr>
              <w:rPr>
                <w:rFonts w:ascii="Calibri" w:hAnsi="Calibri" w:cs="Calibri"/>
                <w:sz w:val="16"/>
                <w:szCs w:val="16"/>
              </w:rPr>
            </w:pPr>
            <w:r>
              <w:rPr>
                <w:rFonts w:cs="Calibri" w:ascii="Calibri" w:hAnsi="Calibri"/>
                <w:sz w:val="16"/>
                <w:szCs w:val="16"/>
              </w:rPr>
              <w:t>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ObservationValue codes are members of a security label “tag set” used to populate or “tag” a security label field named by the associated Secu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lassification of an IT resource, such as confidentiality code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ecurityClassificationObservationValue codes are members of a security label “tag set” used to populate or “tag” a security label field named by the associated SecurityClassification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ategory of an IT resource such as applicable privacy policy, sensitivity, and consent directive typ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ategoryObservationValue codes are members of a security label “tag set” used to populate or “tag” a security label field named by the associated SecurityCategor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dissemination controls, handling caveats, purpose of use, refrain policies, and obligations to which an IT resource custodian or receiver must compl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ControlObservationValue codes are members of a security label “tag set” used to populate or “tag” a security label field named by the associated SecurityControl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an IT resource veracity, reliability, trustworthiness, or proven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completeness of an IT resource in terms of workflow status such as authenticated, legally authenticated, and in progres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StatusObservationValue codes are members of a security label “tag set” used to populate or “tag” a security label field named by the associated SecurityIntegrityStatus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level of veracity, reliability, and trustworthiness of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ConfidenceObservationValue codes are members of a security label “tag set” used to populate or “tag” a security label field named by the associated SecurityIntegrityConfidence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mechanism used to preserve the accuracy and consistency of an IT resource such as a digital signature and a cryptographic hash func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DataIntegrityObservationValue codes are members of a security label “tag set” used to populate or “tag” a security label field named by the associated SecurityDataInteg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Examples:  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AlterationIntegrityObservationValue codes are members of a security label “tag set” used to populate or “tag” a security label field named by the associated SecurityAlterationIntegrit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metadata observation value used to indicate the provenance of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Examples:  Codes conveying the provenance of an IT resource such as the entity responsible for a report or assertion relayed “second-hand” about an IT resourc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ObservationValue codes are members of a security label “tag set” used to populate or “tag” a security label field named by the associated SecurityIntegrityProvenance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used to indicate the entity that reported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conveying the provenance metadata about the entity reporting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ReportedByObservationValue codes are members of a security label “tag set” used to populate or “tag” a security label field named by the associated SecurityIntegrityProvenanceReportedByObservationType code. [FIPS 1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used to indicate  the entity that asserted an IT resourc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conveying the provenance metadata about the entity asserting an IT resourc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SecurityIntegrityProvenanceAssertedByObservationValue codes are members of a security label “tag set” used to populate or “tag” a security label field named by the associated SecurityIntegrityProvenanceAssertedByObservationType code. [FIPS 188]</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CODED CONCEPTS</w:t>
      </w:r>
    </w:p>
    <w:p>
      <w:pPr>
        <w:pStyle w:val="Heading2"/>
        <w:rPr>
          <w:color w:val="00B0F0"/>
          <w:sz w:val="20"/>
          <w:u w:val="single"/>
          <w:del w:id="20" w:author="Kathleen Connor" w:date="2012-11-06T22:56:00Z"/>
        </w:rPr>
      </w:pPr>
      <w:del w:id="19" w:author="Kathleen Connor" w:date="2012-11-06T22:56:00Z">
        <w:r>
          <w:rPr>
            <w:color w:val="00B0F0"/>
            <w:sz w:val="20"/>
            <w:u w:val="single"/>
          </w:rPr>
        </w:r>
      </w:del>
    </w:p>
    <w:p>
      <w:pPr>
        <w:pStyle w:val="Heading2"/>
        <w:rPr>
          <w:del w:id="22" w:author="Kathleen Connor" w:date="2012-11-06T22:56:00Z"/>
        </w:rPr>
      </w:pPr>
      <w:del w:id="21" w:author="Kathleen Connor" w:date="2012-11-06T22:56:00Z">
        <w:r>
          <w:rPr/>
          <w:delText>Add SecurityObservation Coded Concept to ActClass Code System</w:delText>
        </w:r>
      </w:del>
    </w:p>
    <w:p>
      <w:pPr>
        <w:pStyle w:val="Heading2"/>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24" w:author="Kathleen Connor" w:date="2012-11-06T22:56:00Z"/>
              </w:rPr>
            </w:pPr>
            <w:del w:id="23" w:author="Kathleen Connor" w:date="2012-11-06T22:56:00Z">
              <w:r>
                <w:rPr>
                  <w:rFonts w:cs="Calibri" w:ascii="Calibri" w:hAnsi="Calibri"/>
                  <w:sz w:val="16"/>
                  <w:szCs w:val="16"/>
                </w:rPr>
                <w:delText>ActClass</w:delText>
              </w:r>
            </w:del>
          </w:p>
          <w:p>
            <w:pPr>
              <w:pStyle w:val="Normal"/>
              <w:rPr>
                <w:rFonts w:ascii="Calibri" w:hAnsi="Calibri" w:cs="Calibri"/>
                <w:sz w:val="16"/>
                <w:szCs w:val="16"/>
              </w:rPr>
            </w:pPr>
            <w:del w:id="25" w:author="Kathleen Connor" w:date="2012-11-06T22:56:00Z">
              <w:r>
                <w:rPr>
                  <w:rFonts w:cs="Calibri" w:ascii="Calibri" w:hAnsi="Calibri"/>
                  <w:sz w:val="16"/>
                  <w:szCs w:val="16"/>
                </w:rPr>
                <w:delText>Code System Lv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6" w:author="Kathleen Connor" w:date="2012-11-06T22:56:00Z">
              <w:r>
                <w:rPr>
                  <w:rFonts w:eastAsia="Calibri" w:cs="Calibri" w:ascii="Calibri" w:hAnsi="Calibri"/>
                  <w:sz w:val="16"/>
                  <w:szCs w:val="16"/>
                </w:rPr>
                <w:delText xml:space="preserve"> </w:delText>
              </w:r>
            </w:del>
            <w:del w:id="27" w:author="Kathleen Connor" w:date="2012-11-06T22:56:00Z">
              <w:r>
                <w:rPr>
                  <w:rFonts w:cs="Calibri" w:ascii="Calibri" w:hAnsi="Calibri"/>
                  <w:sz w:val="16"/>
                  <w:szCs w:val="16"/>
                </w:rPr>
                <w:delText>Concept Code</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8" w:author="Kathleen Connor" w:date="2012-11-06T22:56:00Z">
              <w:r>
                <w:rPr>
                  <w:rFonts w:cs="Calibri" w:ascii="Calibri" w:hAnsi="Calibri"/>
                  <w:sz w:val="16"/>
                  <w:szCs w:val="16"/>
                </w:rPr>
                <w:delText>Print Name</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29" w:author="Kathleen Connor" w:date="2012-11-06T22:56:00Z">
              <w:r>
                <w:rPr>
                  <w:rFonts w:cs="Calibri" w:ascii="Calibri" w:hAnsi="Calibri"/>
                  <w:sz w:val="16"/>
                  <w:szCs w:val="16"/>
                </w:rPr>
                <w:delText>Definition</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0" w:author="Kathleen Connor" w:date="2012-11-06T22:56:00Z">
              <w:r>
                <w:rPr>
                  <w:rFonts w:cs="Calibri" w:ascii="Calibri" w:hAnsi="Calibri"/>
                  <w:sz w:val="16"/>
                  <w:szCs w:val="16"/>
                </w:rPr>
                <w:delText>Examples &amp; Usage Note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1" w:author="Kathleen Connor" w:date="2012-11-06T22:56:00Z">
              <w:r>
                <w:rPr>
                  <w:rFonts w:cs="Calibri" w:ascii="Calibri" w:hAnsi="Calibri"/>
                  <w:bCs/>
                  <w:sz w:val="16"/>
                  <w:szCs w:val="16"/>
                </w:rPr>
                <w:delText>Concept Relationships</w:delText>
              </w:r>
            </w:del>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2" w:author="Kathleen Connor" w:date="2012-11-06T22:56:00Z">
              <w:r>
                <w:rPr>
                  <w:rFonts w:cs="Calibri" w:ascii="Calibri" w:hAnsi="Calibri"/>
                  <w:sz w:val="16"/>
                  <w:szCs w:val="16"/>
                </w:rPr>
                <w:delText>0-S</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3" w:author="Kathleen Connor" w:date="2012-11-06T22:56:00Z">
              <w:r>
                <w:rPr>
                  <w:rFonts w:cs="Calibri" w:ascii="Calibri" w:hAnsi="Calibri"/>
                  <w:sz w:val="16"/>
                  <w:szCs w:val="16"/>
                </w:rPr>
                <w:delText>ACT</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4" w:author="Kathleen Connor" w:date="2012-11-06T22:56:00Z">
              <w:r>
                <w:rPr>
                  <w:rFonts w:cs="Calibri" w:ascii="Calibri" w:hAnsi="Calibri"/>
                  <w:sz w:val="16"/>
                  <w:szCs w:val="16"/>
                </w:rPr>
                <w:delText>act</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35" w:author="Kathleen Connor" w:date="2012-11-06T22:56:00Z">
              <w:r>
                <w:rPr>
                  <w:rFonts w:cs="Calibri" w:ascii="Calibri" w:hAnsi="Calibri"/>
                  <w:sz w:val="16"/>
                  <w:szCs w:val="16"/>
                </w:rPr>
                <w:delText>1-S</w:delText>
              </w:r>
            </w:del>
            <w:ins w:id="36" w:author="Kathleen Connor" w:date="2012-11-06T22:56:00Z">
              <w:r>
                <w:rPr>
                  <w:rFonts w:cs="Calibri" w:ascii="Calibri" w:hAnsi="Calibri"/>
                  <w:sz w:val="16"/>
                  <w:szCs w:val="16"/>
                </w:rPr>
                <w:t>A</w:t>
              </w:r>
            </w:ins>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7" w:author="Kathleen Connor" w:date="2012-11-06T22:56:00Z">
              <w:r>
                <w:rPr>
                  <w:rFonts w:cs="Calibri" w:ascii="Calibri" w:hAnsi="Calibri"/>
                  <w:sz w:val="16"/>
                  <w:szCs w:val="16"/>
                </w:rPr>
                <w:delText>OBS</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8" w:author="Kathleen Connor" w:date="2012-11-06T22:56:00Z">
              <w:r>
                <w:rPr>
                  <w:rFonts w:cs="Calibri" w:ascii="Calibri" w:hAnsi="Calibri"/>
                  <w:sz w:val="16"/>
                  <w:szCs w:val="16"/>
                </w:rPr>
                <w:delText>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9" w:author="Kathleen Connor" w:date="2012-11-06T22:56:00Z">
              <w:r>
                <w:rPr>
                  <w:rFonts w:cs="Calibri" w:ascii="Calibri" w:hAnsi="Calibri"/>
                  <w:sz w:val="16"/>
                  <w:szCs w:val="16"/>
                </w:rPr>
                <w:delText>2-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40" w:author="Kathleen Connor" w:date="2012-11-06T22:56:00Z">
              <w:r>
                <w:rPr>
                  <w:rFonts w:cs="Calibri" w:ascii="Calibri" w:hAnsi="Calibri"/>
                  <w:sz w:val="16"/>
                  <w:szCs w:val="16"/>
                </w:rPr>
                <w:delText xml:space="preserve">SECUREOBS </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41" w:author="Kathleen Connor" w:date="2012-11-06T22:56:00Z">
              <w:r>
                <w:rPr>
                  <w:rFonts w:cs="Calibri" w:ascii="Calibri" w:hAnsi="Calibri"/>
                  <w:sz w:val="16"/>
                  <w:szCs w:val="16"/>
                </w:rPr>
                <w:delText>security 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pPr>
            <w:del w:id="42" w:author="Kathleen Connor" w:date="2012-11-06T22:56:00Z">
              <w:r>
                <w:rPr>
                  <w:rFonts w:cs="Calibri" w:ascii="Calibri" w:hAnsi="Calibri"/>
                  <w:sz w:val="16"/>
                  <w:szCs w:val="16"/>
                </w:rPr>
                <w:delText xml:space="preserve">An observation identifying security metadata about </w:delText>
              </w:r>
            </w:del>
            <w:del w:id="43" w:author="Kathleen Connor" w:date="2012-11-06T22:23:00Z">
              <w:r>
                <w:rPr>
                  <w:rFonts w:cs="Calibri" w:ascii="Calibri" w:hAnsi="Calibri"/>
                  <w:sz w:val="16"/>
                  <w:szCs w:val="16"/>
                </w:rPr>
                <w:delText>a resource</w:delText>
              </w:r>
            </w:del>
            <w:del w:id="44" w:author="Kathleen Connor" w:date="2012-11-06T22:56:00Z">
              <w:r>
                <w:rPr>
                  <w:rFonts w:cs="Calibri" w:ascii="Calibri" w:hAnsi="Calibri"/>
                  <w:sz w:val="16"/>
                  <w:szCs w:val="16"/>
                </w:rPr>
                <w:delText xml:space="preserve"> (data, information object, service, or system capability), which may be used to make access control decisions.</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6" w:author="Kathleen Connor" w:date="2012-11-06T22:56:00Z"/>
              </w:rPr>
            </w:pPr>
            <w:del w:id="45" w:author="Kathleen Connor" w:date="2012-11-06T22:56:00Z">
              <w:r>
                <w:rPr>
                  <w:rFonts w:cs="Calibri" w:ascii="Calibri" w:hAnsi="Calibri"/>
                  <w:sz w:val="16"/>
                  <w:szCs w:val="16"/>
                </w:rPr>
                <w:delTex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delText>
              </w:r>
            </w:del>
          </w:p>
          <w:p>
            <w:pPr>
              <w:pStyle w:val="Normal"/>
              <w:rPr>
                <w:rFonts w:ascii="Calibri" w:hAnsi="Calibri" w:cs="Calibri"/>
                <w:sz w:val="16"/>
                <w:szCs w:val="16"/>
              </w:rPr>
            </w:pPr>
            <w:del w:id="47" w:author="Kathleen Connor" w:date="2012-11-06T22:56:00Z">
              <w:r>
                <w:rPr>
                  <w:rFonts w:cs="Calibri" w:ascii="Calibri" w:hAnsi="Calibri"/>
                  <w:sz w:val="16"/>
                  <w:szCs w:val="16"/>
                </w:rPr>
                <w:delText>integrity or to perform authorized data transformation; and indicators of resource reliability, trustworthiness, completeness or prov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9" w:author="Kathleen Connor" w:date="2012-11-06T22:56:00Z"/>
              </w:rPr>
            </w:pPr>
            <w:del w:id="48" w:author="Kathleen Connor" w:date="2012-11-06T22:56:00Z">
              <w:r>
                <w:rPr>
                  <w:rFonts w:cs="Calibri" w:ascii="Calibri" w:hAnsi="Calibri"/>
                  <w:sz w:val="16"/>
                  <w:szCs w:val="16"/>
                </w:rPr>
                <w:delText>Concept Properties:</w:delText>
              </w:r>
            </w:del>
          </w:p>
          <w:p>
            <w:pPr>
              <w:pStyle w:val="Normal"/>
              <w:rPr>
                <w:rFonts w:ascii="Calibri" w:hAnsi="Calibri" w:cs="Calibri"/>
                <w:sz w:val="16"/>
                <w:szCs w:val="16"/>
                <w:del w:id="52" w:author="Kathleen Connor" w:date="2012-11-06T22:56:00Z"/>
              </w:rPr>
            </w:pPr>
            <w:del w:id="50" w:author="Kathleen Connor" w:date="2012-11-06T22:56:00Z">
              <w:r>
                <w:rPr>
                  <w:rFonts w:eastAsia="Calibri" w:cs="Calibri" w:ascii="Calibri" w:hAnsi="Calibri"/>
                  <w:sz w:val="16"/>
                  <w:szCs w:val="16"/>
                </w:rPr>
                <w:delText xml:space="preserve">    </w:delText>
              </w:r>
            </w:del>
            <w:del w:id="51" w:author="Kathleen Connor" w:date="2012-11-06T22:56:00Z">
              <w:r>
                <w:rPr>
                  <w:rFonts w:cs="Calibri" w:ascii="Calibri" w:hAnsi="Calibri"/>
                  <w:sz w:val="16"/>
                  <w:szCs w:val="16"/>
                </w:rPr>
                <w:delText>internalId: xxxxx</w:delText>
              </w:r>
            </w:del>
          </w:p>
          <w:p>
            <w:pPr>
              <w:pStyle w:val="Normal"/>
              <w:rPr>
                <w:rFonts w:ascii="Calibri" w:hAnsi="Calibri" w:cs="Calibri"/>
                <w:sz w:val="16"/>
                <w:szCs w:val="16"/>
                <w:del w:id="55" w:author="Kathleen Connor" w:date="2012-11-06T22:56:00Z"/>
              </w:rPr>
            </w:pPr>
            <w:del w:id="53" w:author="Kathleen Connor" w:date="2012-11-06T22:56:00Z">
              <w:r>
                <w:rPr>
                  <w:rFonts w:eastAsia="Calibri" w:cs="Calibri" w:ascii="Calibri" w:hAnsi="Calibri"/>
                  <w:sz w:val="16"/>
                  <w:szCs w:val="16"/>
                </w:rPr>
                <w:delText xml:space="preserve">    </w:delText>
              </w:r>
            </w:del>
            <w:del w:id="54" w:author="Kathleen Connor" w:date="2012-11-06T22:56:00Z">
              <w:r>
                <w:rPr>
                  <w:rFonts w:cs="Calibri" w:ascii="Calibri" w:hAnsi="Calibri"/>
                  <w:sz w:val="16"/>
                  <w:szCs w:val="16"/>
                </w:rPr>
                <w:delText>Name:Class: SecurityObservationConcept Relationships:</w:delText>
              </w:r>
            </w:del>
          </w:p>
          <w:p>
            <w:pPr>
              <w:pStyle w:val="Normal"/>
              <w:rPr>
                <w:rFonts w:ascii="Calibri" w:hAnsi="Calibri" w:cs="Calibri"/>
                <w:sz w:val="16"/>
                <w:szCs w:val="16"/>
                <w:del w:id="58" w:author="Kathleen Connor" w:date="2012-11-06T22:56:00Z"/>
              </w:rPr>
            </w:pPr>
            <w:del w:id="56" w:author="Kathleen Connor" w:date="2012-11-06T22:56:00Z">
              <w:r>
                <w:rPr>
                  <w:rFonts w:eastAsia="Calibri" w:cs="Calibri" w:ascii="Calibri" w:hAnsi="Calibri"/>
                  <w:sz w:val="16"/>
                  <w:szCs w:val="16"/>
                </w:rPr>
                <w:delText xml:space="preserve">    </w:delText>
              </w:r>
            </w:del>
            <w:del w:id="57" w:author="Kathleen Connor" w:date="2012-11-06T22:56:00Z">
              <w:r>
                <w:rPr>
                  <w:rFonts w:cs="Calibri" w:ascii="Calibri" w:hAnsi="Calibri"/>
                  <w:sz w:val="16"/>
                  <w:szCs w:val="16"/>
                </w:rPr>
                <w:delText>Specializes: OBS</w:delText>
              </w:r>
            </w:del>
          </w:p>
          <w:p>
            <w:pPr>
              <w:pStyle w:val="Normal"/>
              <w:rPr>
                <w:rFonts w:ascii="Calibri" w:hAnsi="Calibri" w:cs="Calibri"/>
                <w:sz w:val="16"/>
                <w:szCs w:val="16"/>
              </w:rPr>
            </w:pPr>
            <w:r>
              <w:rPr>
                <w:rFonts w:cs="Calibri" w:ascii="Calibri" w:hAnsi="Calibri"/>
                <w:sz w:val="16"/>
                <w:szCs w:val="16"/>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330"/>
        <w:gridCol w:w="253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 xml:space="preserve">Definition </w:t>
            </w:r>
          </w:p>
        </w:tc>
        <w:tc>
          <w:tcPr>
            <w:tcW w:w="333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Examples &amp; Usage Notes</w:t>
            </w:r>
          </w:p>
        </w:tc>
        <w:tc>
          <w:tcPr>
            <w:tcW w:w="253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59" w:author="Kathleen Connor" w:date="2012-11-07T08:18:00Z">
              <w:r>
                <w:rPr>
                  <w:rFonts w:cs="Calibri" w:ascii="Calibri" w:hAnsi="Calibri"/>
                  <w:sz w:val="16"/>
                  <w:szCs w:val="16"/>
                </w:rPr>
                <w:delText>0-A</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60" w:author="Kathleen Connor" w:date="2012-11-07T08:18:00Z">
              <w:r>
                <w:rPr>
                  <w:rFonts w:cs="Calibri" w:ascii="Calibri" w:hAnsi="Calibri"/>
                  <w:sz w:val="16"/>
                  <w:szCs w:val="16"/>
                </w:rPr>
                <w:delText>_ObservationTyp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61" w:author="Kathleen Connor" w:date="2012-11-07T08:18:00Z">
              <w:r>
                <w:rPr>
                  <w:rFonts w:cs="Calibri" w:ascii="Calibri" w:hAnsi="Calibri"/>
                  <w:sz w:val="16"/>
                  <w:szCs w:val="16"/>
                </w:rPr>
                <w:delText>ObservationType</w:delText>
              </w:r>
            </w:del>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del w:id="63" w:author="Kathleen Connor" w:date="2012-11-07T08:18:00Z"/>
              </w:rPr>
            </w:pPr>
            <w:del w:id="62" w:author="Kathleen Connor" w:date="2012-11-07T08:18:00Z">
              <w:r>
                <w:rPr>
                  <w:rFonts w:cs="Calibri" w:ascii="Calibri" w:hAnsi="Calibri"/>
                </w:rPr>
                <w:delText>Identifies the kinds of observations that can be performed</w:delText>
              </w:r>
            </w:del>
          </w:p>
          <w:p>
            <w:pPr>
              <w:pStyle w:val="Vocdesc"/>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38" w:type="dxa"/>
            <w:tcBorders>
              <w:top w:val="single" w:sz="4" w:space="0" w:color="000000"/>
              <w:left w:val="single" w:sz="4" w:space="0" w:color="000000"/>
              <w:bottom w:val="single" w:sz="4" w:space="0" w:color="000000"/>
              <w:right w:val="single" w:sz="4" w:space="0" w:color="000000"/>
            </w:tcBorders>
          </w:tcPr>
          <w:p>
            <w:pPr>
              <w:pStyle w:val="Vocdesc"/>
              <w:spacing w:before="0" w:after="280"/>
              <w:rPr>
                <w:del w:id="70" w:author="Kathleen Connor" w:date="2012-11-07T08:18:00Z"/>
              </w:rPr>
            </w:pPr>
            <w:del w:id="64" w:author="Kathleen Connor" w:date="2012-11-07T08:18:00Z">
              <w:r>
                <w:rPr>
                  <w:rStyle w:val="StrongEmphasis"/>
                  <w:rFonts w:cs="Calibri" w:ascii="Calibri" w:hAnsi="Calibri"/>
                  <w:b w:val="false"/>
                </w:rPr>
                <w:delText xml:space="preserve">Generalizes (derived): </w:delText>
              </w:r>
            </w:del>
            <w:del w:id="65" w:author="Kathleen Connor" w:date="2012-11-07T08:18:00Z">
              <w:r>
                <w:rPr>
                  <w:rFonts w:cs="Calibri" w:ascii="Calibri" w:hAnsi="Calibri"/>
                </w:rPr>
                <w:delText xml:space="preserve">ADVERSE_REACTION ASSERTION CASESER DX GISTIER HHOBS ISSUE KSUBJ KSUBT OINT SEV </w:delText>
              </w:r>
            </w:del>
            <w:del w:id="66" w:author="Kathleen Connor" w:date="2012-11-07T08:18:00Z">
              <w:r>
                <w:rPr>
                  <w:rFonts w:cs="Calibri" w:ascii="Calibri" w:hAnsi="Calibri"/>
                  <w:i/>
                </w:rPr>
                <w:delText>SECUREOBS</w:delText>
              </w:r>
            </w:del>
            <w:del w:id="67" w:author="Kathleen Connor" w:date="2012-11-07T08:18:00Z">
              <w:r>
                <w:rPr>
                  <w:rFonts w:cs="Calibri" w:ascii="Calibri" w:hAnsi="Calibri"/>
                </w:rPr>
                <w:br/>
              </w:r>
            </w:del>
            <w:del w:id="68" w:author="Kathleen Connor" w:date="2012-11-07T08:18:00Z">
              <w:r>
                <w:rPr>
                  <w:rStyle w:val="StrongEmphasis"/>
                  <w:rFonts w:cs="Calibri" w:ascii="Calibri" w:hAnsi="Calibri"/>
                  <w:b w:val="false"/>
                </w:rPr>
                <w:delText xml:space="preserve">ClassifiesClassCode to: </w:delText>
              </w:r>
            </w:del>
            <w:del w:id="69" w:author="Kathleen Connor" w:date="2012-11-07T08:18:00Z">
              <w:r>
                <w:rPr>
                  <w:rFonts w:cs="Calibri" w:ascii="Calibri" w:hAnsi="Calibri"/>
                </w:rPr>
                <w:delText xml:space="preserve">OBS </w:delText>
              </w:r>
            </w:del>
          </w:p>
          <w:p>
            <w:pPr>
              <w:pStyle w:val="Vocdesc"/>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An observation identifying security metadata about an IT resource (data, information object, service, or system capability), which may be used to make access control decisions.  </w:t>
            </w:r>
            <w:r>
              <w:rPr>
                <w:rFonts w:cs="Calibri" w:ascii="Calibri" w:hAnsi="Calibri"/>
                <w:sz w:val="16"/>
                <w:szCs w:val="18"/>
              </w:rPr>
              <w:t xml:space="preserve">Security metadata are used to name security labels.  </w:t>
            </w:r>
          </w:p>
          <w:p>
            <w:pPr>
              <w:pStyle w:val="Normal"/>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pPr>
            <w:r>
              <w:rPr>
                <w:rFonts w:cs="Calibri" w:ascii="Calibri" w:hAnsi="Calibri"/>
                <w:sz w:val="16"/>
                <w:szCs w:val="18"/>
              </w:rPr>
              <w:t>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r>
          </w:p>
          <w:p>
            <w:pPr>
              <w:pStyle w:val="Normal"/>
              <w:numPr>
                <w:ilvl w:val="0"/>
                <w:numId w:val="4"/>
              </w:numPr>
              <w:ind w:left="252" w:hanging="252"/>
              <w:rPr/>
            </w:pPr>
            <w:r>
              <w:rPr>
                <w:rFonts w:cs="Calibri" w:ascii="Calibri" w:hAnsi="Calibri"/>
                <w:sz w:val="16"/>
                <w:szCs w:val="18"/>
              </w:rPr>
              <w:t>The security policy identifiers shall be identical</w:t>
            </w:r>
          </w:p>
          <w:p>
            <w:pPr>
              <w:pStyle w:val="Normal"/>
              <w:numPr>
                <w:ilvl w:val="0"/>
                <w:numId w:val="4"/>
              </w:numPr>
              <w:ind w:left="252" w:hanging="252"/>
              <w:rPr>
                <w:rFonts w:ascii="Calibri" w:hAnsi="Calibri" w:cs="Calibri"/>
                <w:sz w:val="16"/>
                <w:szCs w:val="18"/>
              </w:rPr>
            </w:pPr>
            <w:r>
              <w:rPr>
                <w:rFonts w:cs="Calibri" w:ascii="Calibri" w:hAnsi="Calibri"/>
                <w:sz w:val="16"/>
                <w:szCs w:val="18"/>
              </w:rPr>
              <w:t xml:space="preserve">The classification level of the initiator shall be greater than or equal to that of the target (that is, there shall be at least one value in the classification list of the clearance greater than or equal to the classification of the target), and </w:t>
            </w:r>
          </w:p>
          <w:p>
            <w:pPr>
              <w:pStyle w:val="Normal"/>
              <w:numPr>
                <w:ilvl w:val="0"/>
                <w:numId w:val="4"/>
              </w:numPr>
              <w:ind w:left="252" w:hanging="252"/>
              <w:rPr>
                <w:rFonts w:ascii="Calibri" w:hAnsi="Calibri" w:cs="Calibri"/>
                <w:sz w:val="16"/>
                <w:szCs w:val="16"/>
              </w:rPr>
            </w:pPr>
            <w:r>
              <w:rPr>
                <w:rFonts w:cs="Calibri" w:ascii="Calibri" w:hAnsi="Calibri"/>
                <w:sz w:val="16"/>
                <w:szCs w:val="18"/>
              </w:rPr>
              <w:t>For each security category in the target label, there shall be a security category of the same type in the initiator’s clearance and the initiator’s classification level shall dominate that of the target.</w:t>
            </w:r>
          </w:p>
          <w:p>
            <w:pPr>
              <w:pStyle w:val="Normal"/>
              <w:rPr>
                <w:rFonts w:ascii="Calibri" w:hAnsi="Calibri" w:cs="Calibri"/>
                <w:sz w:val="16"/>
                <w:szCs w:val="18"/>
              </w:rPr>
            </w:pPr>
            <w:r>
              <w:rPr>
                <w:rFonts w:cs="Calibri" w:ascii="Calibri" w:hAnsi="Calibri"/>
                <w:sz w:val="16"/>
                <w:szCs w:val="18"/>
              </w:rPr>
            </w:r>
          </w:p>
          <w:p>
            <w:pPr>
              <w:pStyle w:val="Normal"/>
              <w:rPr/>
            </w:pPr>
            <w:r>
              <w:rPr>
                <w:rFonts w:cs="Calibri" w:ascii="Calibri" w:hAnsi="Calibri"/>
                <w:sz w:val="16"/>
                <w:szCs w:val="18"/>
              </w:rPr>
              <w:t>Usage Not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6"/>
              </w:rPr>
            </w:pPr>
            <w:r>
              <w:rPr>
                <w:rFonts w:cs="Calibri" w:ascii="Calibri" w:hAnsi="Calibri"/>
                <w:sz w:val="16"/>
                <w:szCs w:val="16"/>
              </w:rPr>
              <w:t>SecurityObservationType codes designate security label field types, which are valued with an applicable SecurityObservationValue code as the “security label tag”.</w:t>
            </w:r>
          </w:p>
          <w:p>
            <w:pPr>
              <w:pStyle w:val="Normal"/>
              <w:shd w:fill="FFFFFF" w:val="clear"/>
              <w:rPr>
                <w:rFonts w:ascii="Calibri" w:hAnsi="Calibri" w:cs="Calibri"/>
                <w:sz w:val="16"/>
                <w:szCs w:val="16"/>
              </w:rPr>
            </w:pPr>
            <w:r>
              <w:rPr>
                <w:rFonts w:cs="Calibri" w:ascii="Calibri" w:hAnsi="Calibri"/>
                <w:sz w:val="16"/>
                <w:szCs w:val="16"/>
              </w:rPr>
            </w:r>
          </w:p>
          <w:p>
            <w:pPr>
              <w:pStyle w:val="Normal"/>
              <w:shd w:fill="FFFFFF" w:val="clear"/>
              <w:rPr>
                <w:rFonts w:ascii="Calibri" w:hAnsi="Calibri" w:cs="Calibri"/>
                <w:sz w:val="16"/>
                <w:szCs w:val="16"/>
              </w:rPr>
            </w:pPr>
            <w:r>
              <w:rPr>
                <w:rFonts w:cs="Calibri" w:ascii="Calibri" w:hAnsi="Calibri"/>
                <w:sz w:val="16"/>
                <w:szCs w:val="16"/>
              </w:rPr>
              <w:t>Examples:</w:t>
            </w:r>
          </w:p>
          <w:p>
            <w:pPr>
              <w:pStyle w:val="Normal"/>
              <w:shd w:fill="FFFFFF" w:val="clear"/>
              <w:rPr>
                <w:rFonts w:ascii="Calibri" w:hAnsi="Calibri" w:cs="Calibri"/>
                <w:sz w:val="16"/>
                <w:szCs w:val="16"/>
              </w:rPr>
            </w:pPr>
            <w:r>
              <w:rPr>
                <w:rFonts w:cs="Calibri" w:ascii="Calibri" w:hAnsi="Calibri"/>
                <w:sz w:val="16"/>
                <w:szCs w:val="16"/>
              </w:rPr>
              <w:t>SecurityObservationType  security label fields include:</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Confidentiality classification</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Compartment category</w:t>
            </w:r>
          </w:p>
          <w:p>
            <w:pPr>
              <w:pStyle w:val="Normal"/>
              <w:numPr>
                <w:ilvl w:val="0"/>
                <w:numId w:val="5"/>
              </w:numPr>
              <w:shd w:fill="FFFFFF" w:val="clear"/>
              <w:ind w:left="252" w:hanging="252"/>
              <w:rPr/>
            </w:pPr>
            <w:r>
              <w:rPr>
                <w:rFonts w:cs="Calibri" w:ascii="Calibri" w:hAnsi="Calibri"/>
                <w:sz w:val="16"/>
                <w:szCs w:val="16"/>
              </w:rPr>
              <w:t>Sensitivity category</w:t>
            </w:r>
          </w:p>
          <w:p>
            <w:pPr>
              <w:pStyle w:val="Normal"/>
              <w:numPr>
                <w:ilvl w:val="0"/>
                <w:numId w:val="5"/>
              </w:numPr>
              <w:shd w:fill="FFFFFF" w:val="clear"/>
              <w:ind w:left="252" w:hanging="252"/>
              <w:rPr>
                <w:rFonts w:ascii="Calibri" w:hAnsi="Calibri" w:cs="Calibri"/>
                <w:sz w:val="16"/>
                <w:szCs w:val="16"/>
              </w:rPr>
            </w:pPr>
            <w:r>
              <w:rPr>
                <w:rFonts w:cs="Calibri" w:ascii="Calibri" w:hAnsi="Calibri"/>
                <w:sz w:val="16"/>
                <w:szCs w:val="16"/>
              </w:rPr>
              <w:t>Security mechanisms used to ensure data integrity or to perform authorized data transformation</w:t>
            </w:r>
          </w:p>
          <w:p>
            <w:pPr>
              <w:pStyle w:val="Normal"/>
              <w:numPr>
                <w:ilvl w:val="0"/>
                <w:numId w:val="5"/>
              </w:numPr>
              <w:shd w:fill="FFFFFF" w:val="clear"/>
              <w:ind w:left="252" w:hanging="252"/>
              <w:rPr/>
            </w:pPr>
            <w:r>
              <w:rPr>
                <w:rFonts w:cs="Calibri" w:ascii="Calibri" w:hAnsi="Calibri"/>
                <w:sz w:val="16"/>
                <w:szCs w:val="16"/>
              </w:rPr>
              <w:t>Indicators of an IT resource completeness, veracity, reliability, trustworthiness, or provenan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classification of an IT resource (data, information object, service, or system capability), which may be used to make access control decisions.  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financial, reputational, or other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signment of an Act or Role confidentiality.</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rFonts w:ascii="Calibri" w:hAnsi="Calibri" w:cs="Calibri"/>
                <w:sz w:val="16"/>
                <w:szCs w:val="16"/>
              </w:rPr>
            </w:pPr>
            <w:r>
              <w:rPr>
                <w:rFonts w:cs="Calibri" w:ascii="Calibri" w:hAnsi="Calibri"/>
                <w:sz w:val="16"/>
                <w:szCs w:val="16"/>
              </w:rPr>
              <w:t>Security classification observation type codes designate security label field types, which are valued with an applicable SecurityClassificationObservationValue code as the “security label tag”.</w:t>
            </w:r>
          </w:p>
          <w:p>
            <w:pPr>
              <w:pStyle w:val="Normal"/>
              <w:rPr>
                <w:rFonts w:ascii="Calibri" w:hAnsi="Calibri" w:cs="Calibri"/>
                <w:sz w:val="16"/>
                <w:szCs w:val="18"/>
              </w:rPr>
            </w:pPr>
            <w:r>
              <w:rPr>
                <w:rFonts w:cs="Calibri" w:ascii="Calibri" w:hAnsi="Calibri"/>
                <w:sz w:val="16"/>
                <w:szCs w:val="18"/>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pPr>
            <w:r>
              <w:rPr>
                <w:rFonts w:cs="Calibri" w:ascii="Calibri" w:hAnsi="Calibri"/>
                <w:sz w:val="16"/>
                <w:szCs w:val="18"/>
              </w:rPr>
              <w:t xml:space="preserve">A </w:t>
            </w:r>
            <w:r>
              <w:rPr>
                <w:rFonts w:cs="Calibri" w:ascii="Calibri" w:hAnsi="Calibri"/>
                <w:sz w:val="16"/>
                <w:szCs w:val="16"/>
              </w:rPr>
              <w:t>security category observation</w:t>
            </w:r>
            <w:r>
              <w:rPr>
                <w:rFonts w:cs="Calibri" w:ascii="Calibri" w:hAnsi="Calibri"/>
                <w:sz w:val="16"/>
                <w:szCs w:val="18"/>
              </w:rPr>
              <w:t xml:space="preserve"> supports requirement to specify the type of IT resource to facilitate application of appropriate levels of information security according to a range of levels of impact or consequences that might result from the unauthorized disclosure, modification, or use of the information or information system.  A resource is assigned to a specific category of information (e.g., privacy, medical, proprietary, financial, investigative, contractor sensitive, security management) defined by an organization or in some instances, by a specific law, Executive Order, directive, policy, or regul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ategories include:</w:t>
            </w:r>
          </w:p>
          <w:p>
            <w:pPr>
              <w:pStyle w:val="Normal"/>
              <w:rPr/>
            </w:pPr>
            <w:r>
              <w:rPr>
                <w:rFonts w:cs="Calibri" w:ascii="Calibri" w:hAnsi="Calibri"/>
                <w:sz w:val="16"/>
                <w:szCs w:val="18"/>
              </w:rPr>
              <w:t xml:space="preserve">* </w:t>
            </w:r>
            <w:r>
              <w:rPr>
                <w:rFonts w:cs="Calibri" w:ascii="Calibri" w:hAnsi="Calibri"/>
                <w:sz w:val="16"/>
                <w:szCs w:val="16"/>
              </w:rPr>
              <w:t xml:space="preserve">Compartment:  A division of data into isolated blocks with separate security controls for the purpose of reducing risk. (ISO 2382-8).  A security label tag that "segments" an IT resource by indicating that access and use is restricted to members of a defined community or project. (HL7 Healthcare Classification System)  </w:t>
            </w:r>
          </w:p>
          <w:p>
            <w:pPr>
              <w:pStyle w:val="Normal"/>
              <w:rPr>
                <w:rFonts w:ascii="Calibri" w:hAnsi="Calibri" w:cs="Calibri"/>
                <w:sz w:val="16"/>
                <w:szCs w:val="16"/>
              </w:rPr>
            </w:pPr>
            <w:r>
              <w:rPr>
                <w:rFonts w:cs="Calibri" w:ascii="Calibri" w:hAnsi="Calibri"/>
                <w:sz w:val="16"/>
                <w:szCs w:val="18"/>
              </w:rPr>
              <w:t>* Sensitivity:  The characteristic of an IT resource which implies its value or importance and may include its vulnerability. (ISO 7492-2)  Privacy metadata for information perceived as undesirable to share.  (HL7 Healthcare Classification Syste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 instructions to users and receivers for secure distribution, transmission, and storage; dictate obligations or mandated actions; specify any action prohibited by refrain policy such as dissemination controls; and stipulate the permissible purpose of use of an IT resourc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rFonts w:ascii="Calibri" w:hAnsi="Calibri" w:cs="Calibri"/>
                <w:sz w:val="16"/>
                <w:szCs w:val="18"/>
              </w:rPr>
            </w:pPr>
            <w:r>
              <w:rPr>
                <w:rFonts w:cs="Calibri" w:ascii="Calibri" w:hAnsi="Calibri"/>
                <w:sz w:val="16"/>
                <w:szCs w:val="18"/>
              </w:rPr>
              <w:t xml:space="preserve">A </w:t>
            </w:r>
            <w:r>
              <w:rPr>
                <w:rFonts w:cs="Calibri" w:ascii="Calibri" w:hAnsi="Calibri"/>
                <w:sz w:val="16"/>
                <w:szCs w:val="16"/>
              </w:rPr>
              <w:t>security control observation</w:t>
            </w:r>
            <w:r>
              <w:rPr>
                <w:rFonts w:cs="Calibri" w:ascii="Calibri" w:hAnsi="Calibri"/>
                <w:sz w:val="16"/>
                <w:szCs w:val="18"/>
              </w:rPr>
              <w:t xml:space="preserve"> supports requirement to specify applicable management, operational, and technical controls (i.e., safeguards or countermeasures) prescribed for an information system to protect the confidentiality, integrity, and availability of the system and its information. [FIPS 199]</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control metadata include handling caveats, dissemination controls, obligations, refrain policies, and purpose of use constraints.</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of an IT resource (data, information object, service, or system capability), which may be used to make access control decision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Rationale:  </w:t>
            </w:r>
          </w:p>
          <w:p>
            <w:pPr>
              <w:pStyle w:val="Normal"/>
              <w:rPr>
                <w:rFonts w:ascii="Calibri" w:hAnsi="Calibri" w:cs="Calibri"/>
                <w:sz w:val="16"/>
                <w:szCs w:val="16"/>
              </w:rPr>
            </w:pPr>
            <w:r>
              <w:rPr>
                <w:rFonts w:cs="Calibri" w:ascii="Calibri" w:hAnsi="Calibri"/>
                <w:sz w:val="16"/>
                <w:szCs w:val="18"/>
              </w:rPr>
              <w:t xml:space="preserve">A </w:t>
            </w:r>
            <w:r>
              <w:rPr>
                <w:rFonts w:cs="Calibri" w:ascii="Calibri" w:hAnsi="Calibri"/>
                <w:sz w:val="16"/>
                <w:szCs w:val="16"/>
              </w:rPr>
              <w:t xml:space="preserve">security integrity observation supports the requirement to guard </w:t>
            </w:r>
            <w:r>
              <w:rPr>
                <w:rFonts w:cs="Calibri" w:ascii="Calibri" w:hAnsi="Calibri"/>
                <w:sz w:val="16"/>
                <w:szCs w:val="18"/>
              </w:rPr>
              <w:t>against improper information modification or destruction, and includes ensuring information non-repudiation and authenticity. (44 U.S.C., SEC. 3542)</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 xml:space="preserve">Types of security integrity metadata include:  </w:t>
            </w:r>
          </w:p>
          <w:p>
            <w:pPr>
              <w:pStyle w:val="Normal"/>
              <w:rPr>
                <w:rFonts w:ascii="Calibri" w:hAnsi="Calibri" w:cs="Calibri"/>
                <w:sz w:val="16"/>
                <w:szCs w:val="18"/>
              </w:rPr>
            </w:pPr>
            <w:r>
              <w:rPr>
                <w:rFonts w:cs="Calibri" w:ascii="Calibri" w:hAnsi="Calibri"/>
                <w:sz w:val="16"/>
                <w:szCs w:val="18"/>
              </w:rPr>
            </w:r>
          </w:p>
          <w:p>
            <w:pPr>
              <w:pStyle w:val="Normal"/>
              <w:numPr>
                <w:ilvl w:val="0"/>
                <w:numId w:val="3"/>
              </w:numPr>
              <w:ind w:left="252" w:hanging="252"/>
              <w:rPr>
                <w:rFonts w:ascii="Calibri" w:hAnsi="Calibri" w:cs="Calibri"/>
                <w:sz w:val="16"/>
                <w:szCs w:val="18"/>
              </w:rPr>
            </w:pPr>
            <w:r>
              <w:rPr>
                <w:rFonts w:cs="Calibri" w:ascii="Calibri" w:hAnsi="Calibri"/>
                <w:sz w:val="16"/>
                <w:szCs w:val="18"/>
              </w:rPr>
              <w:t>Integrity status, which indicates the completeness or workflow status of an IT resource (data, information object, service, or system capability)</w:t>
            </w:r>
          </w:p>
          <w:p>
            <w:pPr>
              <w:pStyle w:val="Normal"/>
              <w:numPr>
                <w:ilvl w:val="0"/>
                <w:numId w:val="3"/>
              </w:numPr>
              <w:ind w:left="252" w:hanging="252"/>
              <w:rPr/>
            </w:pPr>
            <w:r>
              <w:rPr>
                <w:rFonts w:cs="Calibri" w:ascii="Calibri" w:hAnsi="Calibri"/>
                <w:sz w:val="16"/>
                <w:szCs w:val="18"/>
              </w:rPr>
              <w:t>Integrity confidence, which indicates the reliability and trustworthiness of an IT resource</w:t>
            </w:r>
          </w:p>
          <w:p>
            <w:pPr>
              <w:pStyle w:val="Normal"/>
              <w:numPr>
                <w:ilvl w:val="0"/>
                <w:numId w:val="3"/>
              </w:numPr>
              <w:ind w:left="252" w:hanging="252"/>
              <w:rPr>
                <w:rFonts w:ascii="Calibri" w:hAnsi="Calibri" w:cs="Calibri"/>
                <w:sz w:val="16"/>
                <w:szCs w:val="18"/>
              </w:rPr>
            </w:pPr>
            <w:r>
              <w:rPr>
                <w:rFonts w:eastAsia="Calibri" w:cs="Calibri" w:ascii="Calibri" w:hAnsi="Calibri"/>
                <w:sz w:val="16"/>
                <w:szCs w:val="18"/>
              </w:rPr>
              <w:t xml:space="preserve"> </w:t>
            </w:r>
            <w:r>
              <w:rPr>
                <w:rFonts w:cs="Calibri" w:ascii="Calibri" w:hAnsi="Calibri"/>
                <w:sz w:val="16"/>
                <w:szCs w:val="18"/>
              </w:rPr>
              <w:t>Integrity control, which indicates pertinent handling caveats, obligations, refrain policies, and purpose of use for  the resource</w:t>
            </w:r>
          </w:p>
          <w:p>
            <w:pPr>
              <w:pStyle w:val="Normal"/>
              <w:numPr>
                <w:ilvl w:val="0"/>
                <w:numId w:val="3"/>
              </w:numPr>
              <w:ind w:left="252" w:hanging="252"/>
              <w:rPr>
                <w:rFonts w:ascii="Calibri" w:hAnsi="Calibri" w:cs="Calibri"/>
                <w:sz w:val="16"/>
                <w:szCs w:val="18"/>
              </w:rPr>
            </w:pPr>
            <w:r>
              <w:rPr>
                <w:rFonts w:cs="Calibri" w:ascii="Calibri" w:hAnsi="Calibri"/>
                <w:sz w:val="16"/>
                <w:szCs w:val="18"/>
              </w:rPr>
              <w:t>Data integrity, which indicate the security mechanisms used to ensure that the accuracy and consistency are preserved regardless of changes made (ISO/IEC DIS 2382-8)</w:t>
            </w:r>
          </w:p>
          <w:p>
            <w:pPr>
              <w:pStyle w:val="Normal"/>
              <w:numPr>
                <w:ilvl w:val="0"/>
                <w:numId w:val="3"/>
              </w:numPr>
              <w:ind w:left="252" w:hanging="252"/>
              <w:rPr>
                <w:rFonts w:ascii="Calibri" w:hAnsi="Calibri" w:cs="Calibri"/>
                <w:sz w:val="16"/>
                <w:szCs w:val="18"/>
              </w:rPr>
            </w:pPr>
            <w:r>
              <w:rPr>
                <w:rFonts w:cs="Calibri" w:ascii="Calibri" w:hAnsi="Calibri"/>
                <w:sz w:val="16"/>
                <w:szCs w:val="18"/>
              </w:rPr>
              <w:t>Alteration integrity, which indicate the security mechanisms used for authorized transformations of the resource</w:t>
            </w:r>
          </w:p>
          <w:p>
            <w:pPr>
              <w:pStyle w:val="Normal"/>
              <w:numPr>
                <w:ilvl w:val="0"/>
                <w:numId w:val="3"/>
              </w:numPr>
              <w:ind w:left="252" w:hanging="252"/>
              <w:rPr>
                <w:rFonts w:ascii="Calibri" w:hAnsi="Calibri" w:cs="Calibri"/>
                <w:sz w:val="16"/>
                <w:szCs w:val="18"/>
              </w:rPr>
            </w:pPr>
            <w:r>
              <w:rPr>
                <w:rFonts w:cs="Calibri" w:ascii="Calibri" w:hAnsi="Calibri"/>
                <w:sz w:val="16"/>
                <w:szCs w:val="18"/>
              </w:rPr>
              <w:t>Integrity provenance, which indicates t</w:t>
            </w:r>
            <w:r>
              <w:rPr>
                <w:rFonts w:cs="Calibri" w:ascii="Calibri" w:hAnsi="Calibri"/>
                <w:sz w:val="16"/>
                <w:szCs w:val="16"/>
              </w:rPr>
              <w:t>he entity responsible for a report or assertion relayed “second-hand” about an IT resour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status of an IT resource (data, information object, service, or system capability), which may be used to make access control decisions.  Indicates the completeness of an IT resource in terms of workflow status, which may impact users that are authorized to access and use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integrity status observation metadata, which may value the observation, include codes from the HL7 DocumentCompletion code system such as legally authenticated, in progress, and incomplet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confidence of an IT resourc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eastAsia="Calibri" w:cs="Calibri" w:ascii="Calibri" w:hAnsi="Calibri"/>
                <w:sz w:val="16"/>
                <w:szCs w:val="18"/>
              </w:rPr>
              <w:t xml:space="preserve"> </w:t>
            </w:r>
            <w:r>
              <w:rPr>
                <w:rFonts w:cs="Calibri" w:ascii="Calibri" w:hAnsi="Calibri"/>
                <w:sz w:val="16"/>
                <w:szCs w:val="18"/>
              </w:rPr>
              <w:t>Types of security integrity confidence observation metadata, which may value the observation, include highly reliable, uncertain reliability, and not reliabl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t xml:space="preserve">Usage Note: </w:t>
            </w:r>
          </w:p>
          <w:p>
            <w:pPr>
              <w:pStyle w:val="Normal"/>
              <w:rPr/>
            </w:pPr>
            <w:r>
              <w:rPr>
                <w:rFonts w:eastAsia="Calibri" w:cs="Calibri" w:ascii="Calibri" w:hAnsi="Calibri"/>
                <w:sz w:val="16"/>
                <w:szCs w:val="18"/>
              </w:rPr>
              <w:t xml:space="preserve"> </w:t>
            </w:r>
            <w:r>
              <w:rPr>
                <w:rFonts w:cs="Calibri" w:ascii="Calibri" w:hAnsi="Calibri"/>
                <w:sz w:val="16"/>
                <w:szCs w:val="18"/>
              </w:rPr>
              <w:t>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an IT resource based on parameters beyond the original assignment of an Act statement level of uncertainty.</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Types of security data integrity observation metadata, which may value the observation, include cryptographic hash function and digital signatur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alteration integrity of an IT resource (data, information object, service, or system capability), which indicates the mechanism used for authorized transformations of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 xml:space="preserve">Types of security alteration integrity observation metadata, which may value the observation </w:t>
            </w:r>
            <w:r>
              <w:rPr>
                <w:rFonts w:cs="Calibri" w:ascii="Calibri" w:hAnsi="Calibri"/>
                <w:sz w:val="16"/>
                <w:szCs w:val="16"/>
              </w:rPr>
              <w:t>with a code used to indicate the mechanism used for authorized transformation of an IT resource</w:t>
            </w:r>
            <w:r>
              <w:rPr>
                <w:rFonts w:cs="Calibri" w:ascii="Calibri" w:hAnsi="Calibri"/>
                <w:sz w:val="16"/>
                <w:szCs w:val="18"/>
              </w:rPr>
              <w:t xml:space="preserve">, include translation, syntactic transformation, semantic mapping, redaction, masking, pseudonymization, and anonymization.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provenance integrity of an IT resource (data, information object, service, or system capability), which indicates the lifecycle completeness of an IT resource in terms of workflow status such as its creation, modification, suspension, and deletion;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rFonts w:ascii="Calibri" w:hAnsi="Calibri" w:cs="Calibri"/>
                <w:sz w:val="16"/>
                <w:szCs w:val="18"/>
              </w:rPr>
            </w:pPr>
            <w:r>
              <w:rPr>
                <w:rFonts w:cs="Calibri" w:ascii="Calibri" w:hAnsi="Calibri"/>
                <w:sz w:val="16"/>
                <w:szCs w:val="18"/>
              </w:rPr>
              <w:t xml:space="preserve">Types of security integrity provenance observation metadata, which may value the observation about an IT resource, include </w:t>
            </w:r>
          </w:p>
          <w:p>
            <w:pPr>
              <w:pStyle w:val="Normal"/>
              <w:rPr/>
            </w:pPr>
            <w:r>
              <w:rPr>
                <w:rFonts w:cs="Calibri" w:ascii="Calibri" w:hAnsi="Calibri"/>
                <w:sz w:val="16"/>
                <w:szCs w:val="18"/>
              </w:rPr>
              <w:t xml:space="preserve">completeness or workflow status, such as authentication; the entity responsible for original authoring or informing about an IT resource ; the entity responsible for </w:t>
            </w:r>
            <w:r>
              <w:rPr>
                <w:rFonts w:cs="Calibri" w:ascii="Calibri" w:hAnsi="Calibri"/>
                <w:sz w:val="16"/>
                <w:szCs w:val="16"/>
              </w:rPr>
              <w:t>a report or assertion about an IT resource relayed “second-hand”</w:t>
            </w:r>
            <w:r>
              <w:rPr>
                <w:rFonts w:cs="Calibri" w:ascii="Calibri" w:hAnsi="Calibri"/>
                <w:sz w:val="16"/>
                <w:szCs w:val="18"/>
              </w:rPr>
              <w:t>; or the entity responsible for excerpting, transforming, or compiling an IT resour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Types of security integrity provenance reported by observation metadata, which may value the observation, include reports about an IT resource by a patient, a clinician, or a devi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rPr>
            </w:pPr>
            <w:r>
              <w:rPr>
                <w:rFonts w:cs="Calibri" w:ascii="Calibri" w:hAnsi="Calibri"/>
                <w:sz w:val="16"/>
                <w:szCs w:val="18"/>
              </w:rPr>
              <w:t xml:space="preserve">Examples:  </w:t>
            </w:r>
          </w:p>
          <w:p>
            <w:pPr>
              <w:pStyle w:val="Normal"/>
              <w:rPr/>
            </w:pPr>
            <w:r>
              <w:rPr>
                <w:rFonts w:cs="Calibri" w:ascii="Calibri" w:hAnsi="Calibri"/>
                <w:sz w:val="16"/>
                <w:szCs w:val="18"/>
              </w:rPr>
              <w:t>Types of security integrity provenance asserted by observation metadata, which may value the observation, including assertions about an IT resource by a patient, a clinician, or a devic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296" w:hRule="atLeast"/>
        </w:trPr>
        <w:tc>
          <w:tcPr>
            <w:tcW w:w="73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LvL</w:t>
            </w:r>
          </w:p>
        </w:tc>
        <w:tc>
          <w:tcPr>
            <w:tcW w:w="180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LASS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lassification </w:t>
            </w:r>
          </w:p>
          <w:p>
            <w:pPr>
              <w:pStyle w:val="Normal"/>
              <w:rPr>
                <w:rFonts w:ascii="Calibri" w:hAnsi="Calibri" w:cs="Calibri"/>
                <w:sz w:val="16"/>
                <w:szCs w:val="16"/>
              </w:rPr>
            </w:pPr>
            <w:r>
              <w:rPr>
                <w:rFonts w:cs="Calibri" w:ascii="Calibri" w:hAnsi="Calibri"/>
                <w:sz w:val="16"/>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fidentiality Cod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A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V SECINTCONOBV SECDATINTOBV</w:t>
            </w:r>
          </w:p>
          <w:p>
            <w:pPr>
              <w:pStyle w:val="Normal"/>
              <w:rPr>
                <w:rFonts w:ascii="Calibri" w:hAnsi="Calibri" w:cs="Calibri"/>
                <w:bCs/>
                <w:sz w:val="16"/>
                <w:szCs w:val="16"/>
              </w:rPr>
            </w:pPr>
            <w:r>
              <w:rPr>
                <w:rFonts w:cs="Calibri" w:ascii="Calibri" w:hAnsi="Calibri"/>
                <w:sz w:val="16"/>
                <w:szCs w:val="16"/>
              </w:rPr>
              <w:t>SECALTINTOBV</w:t>
            </w:r>
          </w:p>
          <w:p>
            <w:pPr>
              <w:pStyle w:val="Normal"/>
              <w:rPr>
                <w:rFonts w:ascii="Calibri" w:hAnsi="Calibri" w:cs="Calibri"/>
                <w:bCs/>
                <w:sz w:val="16"/>
                <w:szCs w:val="16"/>
              </w:rPr>
            </w:pP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S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eastAsia="Calibri" w:cs="Calibri" w:ascii="Calibri" w:hAnsi="Calibri"/>
                <w:sz w:val="16"/>
                <w:szCs w:val="16"/>
              </w:rPr>
              <w:t xml:space="preserve"> </w:t>
            </w:r>
            <w:r>
              <w:rPr>
                <w:rFonts w:cs="Calibri" w:ascii="Calibri" w:hAnsi="Calibri"/>
                <w:sz w:val="16"/>
                <w:szCs w:val="16"/>
              </w:rPr>
              <w:t>Codes, such as those in the HL7 DocumentClassification code system convey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level of reliability and trustworthiness of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Security metadata observation value used to indicate that the veracity or trustworthiness of an IT resourc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INTCON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mechanism used to preserve the accuracy and consistency of an IT resourc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metadata observation value used to indicate the mechanism by which software systems can establish that data was not modified in transi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metadata observation value used to indicate the mechanism by which software systems use digital signature to establish that data has not been modified.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6"/>
              </w:rPr>
              <w: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bstract security metadata observation values used to indicate mechanism used for authorized alteration of an IT resourc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rFonts w:ascii="Calibri" w:hAnsi="Calibri" w:cs="Calibri"/>
                <w:sz w:val="16"/>
                <w:szCs w:val="16"/>
              </w:rPr>
            </w:pPr>
            <w:r>
              <w:rPr>
                <w:rFonts w:cs="Calibri" w:ascii="Calibri" w:hAnsi="Calibri"/>
                <w:sz w:val="16"/>
                <w:szCs w:val="16"/>
              </w:rPr>
              <w:t>Codes conveying the mechanism used to make authorized alterations of an IT resource, such as translation, masking and anonymiz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ABSTRED AGGRED </w:t>
            </w:r>
            <w:r>
              <w:rPr>
                <w:rFonts w:cs="Calibri" w:ascii="Calibri" w:hAnsi="Calibri"/>
                <w:sz w:val="16"/>
                <w:szCs w:val="16"/>
              </w:rPr>
              <w:t>ANONYED</w:t>
            </w:r>
            <w:r>
              <w:rPr>
                <w:rFonts w:cs="Calibri" w:ascii="Calibri" w:hAnsi="Calibri"/>
                <w:bCs/>
                <w:sz w:val="16"/>
                <w:szCs w:val="16"/>
              </w:rPr>
              <w:t xml:space="preserve"> </w:t>
            </w:r>
            <w:r>
              <w:rPr>
                <w:rFonts w:cs="Calibri" w:ascii="Calibri" w:hAnsi="Calibri"/>
                <w:sz w:val="16"/>
                <w:szCs w:val="16"/>
              </w:rPr>
              <w:t>MASKED MAPPED</w:t>
            </w:r>
            <w:r>
              <w:rPr>
                <w:rFonts w:cs="Calibri" w:ascii="Calibri" w:hAnsi="Calibri"/>
                <w:bCs/>
                <w:sz w:val="16"/>
                <w:szCs w:val="16"/>
              </w:rPr>
              <w:t xml:space="preserve"> PSEUDED </w:t>
            </w:r>
            <w:r>
              <w:rPr>
                <w:rFonts w:cs="Calibri" w:ascii="Calibri" w:hAnsi="Calibri"/>
                <w:sz w:val="16"/>
                <w:szCs w:val="16"/>
              </w:rPr>
              <w:t>REDACTED TRSLT SYNTAC VERSION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ABST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bstra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 more abstract version of the content, e.g., replacing exact value of an age or date field with a range, or remove the left digits of a credit card number or SS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AGG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greg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n algorithmic combination of actual values with the result of an aggregate function, e.g., average, sum, or count in order to limit disclosure of an IT resource (data, information object, service, or system capability)   to the minimum necessa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used to indicate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MAPP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pp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semantic content has been transformed from one encoding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w:t>
            </w:r>
            <w:r>
              <w:rPr>
                <w:rFonts w:cs="Calibri" w:ascii="Calibri" w:hAnsi="Calibri"/>
                <w:sz w:val="16"/>
                <w:szCs w:val="16"/>
              </w:rPr>
              <w:t xml:space="preserve">MAP” code does not indicate the semantic fidelity of the transformed content.  </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To indicate semantic fidelity for maps of HL7 to other code systems, this security alteration integrity observation may be further specified using an Act valued with Value Set: MapRelationship (2.16.840.1.113883.1.11.11052).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mantic fidelity of the mapped IT Resource may also be indicated using a SecurityIntegrityConfidenceObserv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age Note:  “MASKED” may be used, per applicable policy, as a flag to indicate to a user or receiver that some portion of an IT resource has been further encrypted, and may be accessed only by an authorized user or receiver to which a decryption key is provided.</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Calibri" w:ascii="Calibri" w:hAnsi="Calibri"/>
                <w:bCs/>
                <w:sz w:val="16"/>
                <w:szCs w:val="16"/>
              </w:rPr>
              <w:t>…</w:t>
            </w: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6"/>
              </w:rPr>
            </w:pPr>
            <w:r>
              <w:rPr>
                <w:rFonts w:cs="Calibri" w:ascii="Calibri" w:hAnsi="Calibri"/>
                <w:sz w:val="16"/>
                <w:szCs w:val="16"/>
              </w:rPr>
              <w:t>Rationale:</w:t>
            </w:r>
          </w:p>
          <w:p>
            <w:pPr>
              <w:pStyle w:val="Normal"/>
              <w:rPr>
                <w:rFonts w:ascii="Calibri" w:hAnsi="Calibri" w:cs="Calibri"/>
                <w:sz w:val="16"/>
                <w:szCs w:val="16"/>
              </w:rPr>
            </w:pPr>
            <w:r>
              <w:rPr>
                <w:rFonts w:cs="Calibri" w:ascii="Calibri" w:hAnsi="Calibri"/>
                <w:sz w:val="16"/>
                <w:szCs w:val="18"/>
              </w:rPr>
              <w:t xml:space="preserve">Personal data which has been processed to make it impossible to know whose data it is. Used particularly for secondary use of health data. In some cases, it may be possible for authorized individuals to restore the identity of the individual, e.g.,for public health case management.  Based on </w:t>
            </w:r>
            <w:r>
              <w:rPr>
                <w:rFonts w:cs="Calibri" w:ascii="Calibri" w:hAnsi="Calibri"/>
                <w:sz w:val="16"/>
                <w:lang w:val="en"/>
              </w:rPr>
              <w:t>ISO/TS 25237:2008 Health informatics—Pseud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used to indicate the mechanism by which software systems can filter an IT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REDACTED” may be used, per applicable policy, as a flag to indicate to a user or receiver that some portion of an IT resource has filtered and not included in the content accessed or receive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YNTA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yntactic transform</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syntax has been transformed from one syntactical representation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pPr>
            <w:r>
              <w:rPr>
                <w:rFonts w:cs="Calibri" w:ascii="Calibri" w:hAnsi="Calibri"/>
                <w:sz w:val="16"/>
                <w:szCs w:val="16"/>
              </w:rPr>
              <w:t>“</w:t>
            </w:r>
            <w:r>
              <w:rPr>
                <w:rFonts w:cs="Calibri" w:ascii="Calibri" w:hAnsi="Calibri"/>
                <w:sz w:val="16"/>
                <w:szCs w:val="16"/>
              </w:rPr>
              <w:t>SYNTAC” code does not indicate the syntactical correctness of the syntactically transformed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TRS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nsla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 xml:space="preserve">Security metadata observation value used to indicate that the IT resource has been translated from one human language to another.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 xml:space="preserve">TRSLT” does not indicate the fidelity of the translation or the languages translated.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he fidelity of the IT Resource translation may be indicated using a SecurityIntegrityConfidenceObservatio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To indicate languages, use the Value Set:HumanLanguage (2.16.840.1.113883.1.11.11526)</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VERSIO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ersion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conveying the alteration integrity of an IT resource (data, information object, service, or system capability)  which indicates that the resource only retains versions of an IT resource  for access and use per applicable poli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Usage Note:  </w:t>
            </w:r>
          </w:p>
          <w:p>
            <w:pPr>
              <w:pStyle w:val="Normal"/>
              <w:rPr>
                <w:rFonts w:ascii="Calibri" w:hAnsi="Calibri" w:cs="Calibri"/>
                <w:sz w:val="16"/>
                <w:szCs w:val="16"/>
              </w:rPr>
            </w:pPr>
            <w:r>
              <w:rPr>
                <w:rFonts w:cs="Calibri" w:ascii="Calibri" w:hAnsi="Calibri"/>
                <w:sz w:val="16"/>
                <w:szCs w:val="16"/>
              </w:rPr>
              <w:t>When this code is used, expectation is that the system has removed historical versions of the data that falls outside the time period deemed to be the effective time of the applicable vers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metadata observation value used to indicate the provenance of an IT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provenance metadata about the entity reporting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 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provenance metadata observation value used to indicate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eastAsia="Calibri" w:cs="Calibri" w:ascii="Calibri" w:hAnsi="Calibri"/>
                <w:sz w:val="16"/>
                <w:szCs w:val="16"/>
              </w:rPr>
              <w:t xml:space="preserve"> </w:t>
            </w:r>
            <w:r>
              <w:rPr>
                <w:rFonts w:cs="Calibri" w:ascii="Calibri" w:hAnsi="Calibri"/>
                <w:sz w:val="16"/>
                <w:szCs w:val="16"/>
              </w:rPr>
              <w:t>Codes conveying the provenance metadata about the entity reporting an IT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Abstract security provenance metadata observation value used to indicate the entity that asserted an IT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w:t>
            </w:r>
          </w:p>
          <w:p>
            <w:pPr>
              <w:pStyle w:val="Normal"/>
              <w:rPr/>
            </w:pPr>
            <w:r>
              <w:rPr>
                <w:rFonts w:cs="Calibri" w:ascii="Calibri" w:hAnsi="Calibri"/>
                <w:sz w:val="16"/>
                <w:szCs w:val="16"/>
              </w:rPr>
              <w:t>Codes convey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PACQ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provenance metadata observation value used to indicate that an IT resourc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del w:id="72" w:author="Kathleen Connor" w:date="2012-11-06T22:58:00Z"/>
        </w:rPr>
      </w:pPr>
      <w:del w:id="71" w:author="Kathleen Connor" w:date="2012-11-06T22:58:00Z">
        <w:r>
          <w:rPr/>
          <w:delText>Add ActClassSecurityObservation Value Set to ActClass Value Set</w:delText>
        </w:r>
      </w:del>
    </w:p>
    <w:p>
      <w:pPr>
        <w:pStyle w:val="Heading2"/>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74" w:author="Kathleen Connor" w:date="2012-11-06T22:58:00Z"/>
              </w:rPr>
            </w:pPr>
            <w:del w:id="73" w:author="Kathleen Connor" w:date="2012-11-06T22:58:00Z">
              <w:r>
                <w:rPr>
                  <w:rFonts w:cs="Calibri" w:ascii="Calibri" w:hAnsi="Calibri"/>
                  <w:sz w:val="16"/>
                  <w:szCs w:val="16"/>
                  <w:highlight w:val="red"/>
                </w:rPr>
                <w:delText>VALUE SET add to ActClass Value Set</w:delText>
              </w:r>
            </w:del>
          </w:p>
          <w:p>
            <w:pPr>
              <w:pStyle w:val="Normal"/>
              <w:rPr>
                <w:rFonts w:ascii="Calibri" w:hAnsi="Calibri" w:cs="Calibri"/>
                <w:sz w:val="16"/>
                <w:szCs w:val="16"/>
                <w:highlight w:val="red"/>
                <w:del w:id="76" w:author="Kathleen Connor" w:date="2012-11-06T22:58:00Z"/>
              </w:rPr>
            </w:pPr>
            <w:del w:id="75" w:author="Kathleen Connor" w:date="2012-11-06T22:58:00Z">
              <w:r>
                <w:rPr>
                  <w:rFonts w:cs="Calibri" w:ascii="Calibri" w:hAnsi="Calibri"/>
                  <w:sz w:val="16"/>
                  <w:szCs w:val="16"/>
                  <w:highlight w:val="red"/>
                </w:rPr>
                <w:delText>Supported Code Systems:</w:delText>
              </w:r>
            </w:del>
          </w:p>
          <w:p>
            <w:pPr>
              <w:pStyle w:val="Normal"/>
              <w:rPr>
                <w:highlight w:val="red"/>
              </w:rPr>
            </w:pPr>
            <w:del w:id="77" w:author="Kathleen Connor" w:date="2012-11-06T22:58:00Z">
              <w:r>
                <w:rPr>
                  <w:rFonts w:eastAsia="Calibri" w:cs="Calibri" w:ascii="Calibri" w:hAnsi="Calibri"/>
                  <w:sz w:val="16"/>
                  <w:szCs w:val="16"/>
                  <w:highlight w:val="red"/>
                </w:rPr>
                <w:delText xml:space="preserve">    </w:delText>
              </w:r>
            </w:del>
            <w:del w:id="78" w:author="Kathleen Connor" w:date="2012-11-06T22:58:00Z">
              <w:r>
                <w:rPr>
                  <w:rFonts w:cs="Calibri" w:ascii="Calibri" w:hAnsi="Calibri"/>
                  <w:sz w:val="16"/>
                  <w:szCs w:val="16"/>
                  <w:highlight w:val="red"/>
                </w:rPr>
                <w:delText>ActClass (2.16.840.1.113883.5.6)</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79" w:author="Kathleen Connor" w:date="2012-11-06T22:58:00Z">
              <w:r>
                <w:rPr>
                  <w:rFonts w:cs="Calibri" w:ascii="Calibri" w:hAnsi="Calibri"/>
                  <w:sz w:val="16"/>
                  <w:szCs w:val="16"/>
                  <w:highlight w:val="red"/>
                </w:rPr>
                <w:delText>Descrip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80" w:author="Kathleen Connor" w:date="2012-11-06T22:58:00Z">
              <w:r>
                <w:rPr>
                  <w:rFonts w:cs="Calibri" w:ascii="Calibri" w:hAnsi="Calibri"/>
                  <w:sz w:val="16"/>
                  <w:szCs w:val="16"/>
                  <w:highlight w:val="red"/>
                </w:rPr>
                <w:delText>isImmutabl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81" w:author="Kathleen Connor" w:date="2012-11-06T22:58:00Z">
              <w:r>
                <w:rPr>
                  <w:rFonts w:cs="Calibri" w:ascii="Calibri" w:hAnsi="Calibri"/>
                  <w:sz w:val="16"/>
                  <w:szCs w:val="16"/>
                  <w:highlight w:val="red"/>
                </w:rPr>
                <w:delText>Codes Included</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82" w:author="Kathleen Connor" w:date="2012-11-06T22:58:00Z">
              <w:r>
                <w:rPr>
                  <w:rFonts w:cs="Calibri" w:ascii="Calibri" w:hAnsi="Calibri"/>
                  <w:sz w:val="16"/>
                  <w:szCs w:val="16"/>
                </w:rPr>
                <w:delText>ActClassSecurityObservation</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pPr>
            <w:del w:id="83" w:author="Kathleen Connor" w:date="2012-11-06T22:58:00Z">
              <w:r>
                <w:rPr>
                  <w:rFonts w:cs="Calibri" w:ascii="Calibri" w:hAnsi="Calibri"/>
                  <w:sz w:val="16"/>
                  <w:szCs w:val="16"/>
                </w:rPr>
                <w:delText xml:space="preserve">An observation identifying security metadata about </w:delText>
              </w:r>
            </w:del>
            <w:del w:id="84" w:author="Kathleen Connor" w:date="2012-11-06T22:24:00Z">
              <w:r>
                <w:rPr>
                  <w:rFonts w:cs="Calibri" w:ascii="Calibri" w:hAnsi="Calibri"/>
                  <w:sz w:val="16"/>
                  <w:szCs w:val="16"/>
                </w:rPr>
                <w:delText>a resource</w:delText>
              </w:r>
            </w:del>
            <w:del w:id="85" w:author="Kathleen Connor" w:date="2012-11-06T22:58:00Z">
              <w:r>
                <w:rPr>
                  <w:rFonts w:cs="Calibri" w:ascii="Calibri" w:hAnsi="Calibri"/>
                  <w:sz w:val="16"/>
                  <w:szCs w:val="16"/>
                </w:rPr>
                <w:delText xml:space="preserve"> (data, information object, service, or system capability), which may be used to make access control decision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86" w:author="Kathleen Connor" w:date="2012-11-06T22:58:00Z">
              <w:r>
                <w:rPr>
                  <w:rFonts w:cs="Calibri" w:ascii="Calibri" w:hAnsi="Calibri"/>
                  <w:sz w:val="16"/>
                  <w:szCs w:val="16"/>
                </w:rPr>
                <w:delText>tru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87" w:author="Kathleen Connor" w:date="2012-11-06T22:58:00Z">
              <w:r>
                <w:rPr>
                  <w:rFonts w:cs="Calibri" w:ascii="Calibri" w:hAnsi="Calibri"/>
                  <w:sz w:val="16"/>
                  <w:szCs w:val="16"/>
                </w:rPr>
                <w:delText>Contains  1 child of type "codeBasedContent"</w:delText>
              </w:r>
            </w:del>
          </w:p>
        </w:tc>
      </w:tr>
    </w:tbl>
    <w:p>
      <w:pPr>
        <w:pStyle w:val="TextBody"/>
        <w:rPr>
          <w:rFonts w:ascii="Calibri" w:hAnsi="Calibri" w:cs="Calibri"/>
          <w:b/>
          <w:b/>
          <w:bCs/>
          <w:szCs w:val="20"/>
          <w:u w:val="single"/>
          <w:del w:id="89" w:author="Kathleen Connor" w:date="2012-11-06T22:58:00Z"/>
        </w:rPr>
      </w:pPr>
      <w:del w:id="88" w:author="Kathleen Connor" w:date="2012-11-06T22:58:00Z">
        <w:r>
          <w:rPr>
            <w:rFonts w:cs="Calibri" w:ascii="Calibri" w:hAnsi="Calibri"/>
            <w:b/>
            <w:bCs/>
            <w:szCs w:val="20"/>
            <w:u w:val="single"/>
          </w:rPr>
        </w:r>
      </w:del>
    </w:p>
    <w:p>
      <w:pPr>
        <w:pStyle w:val="TextBody"/>
        <w:rPr>
          <w:rFonts w:ascii="Calibri" w:hAnsi="Calibri" w:cs="Calibri"/>
          <w:b/>
          <w:b/>
          <w:bCs/>
          <w:szCs w:val="20"/>
          <w:u w:val="single"/>
          <w:del w:id="91" w:author="Kathleen Connor" w:date="2012-11-06T22:58:00Z"/>
        </w:rPr>
      </w:pPr>
      <w:del w:id="90" w:author="Kathleen Connor" w:date="2012-11-06T22:58:00Z">
        <w:r>
          <w:rPr>
            <w:rFonts w:cs="Calibri" w:ascii="Calibri" w:hAnsi="Calibri"/>
            <w:b/>
            <w:bCs/>
            <w:szCs w:val="20"/>
            <w:u w:val="single"/>
          </w:rPr>
        </w:r>
      </w:del>
    </w:p>
    <w:p>
      <w:pPr>
        <w:pStyle w:val="TextBody"/>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an IT resourc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ode SecurityObservationType and all its childre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classification of an IT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financial, reputational, or other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lassification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an IT resourc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an IT resource (data, information object, service, or system capability), which may be used to make access control decisions.  Security control metadata conveys instructions for secure distribution, transmission, storage or us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of an IT resourc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status of an IT resource (data, information object, service, or system capability), which may be used to make access control decisions.  Indicates the completeness or workflow status of an IT resource,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confidence of an IT resourc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data integrity of an IT resourc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alteration integrity of an IT resourc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provenance integrity of an IT resource (data, information object, service, or system capability), which indicates the lifecycle completeness or workflow status of an IT resource, such as its creation, modification, suspension, and deletion; locations in which the resource has been collected or archived, from which it may be retrieved, and the history of its distribution and disclosure.  Integrity provenance metadata about an IT resourc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Type of security metadata observation made about the integrity provenance of an IT resourc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 xml:space="preserve">Add SecurityObservationValue Value Set to ObservationValue Value </w:t>
      </w:r>
      <w:commentRangeStart w:id="4"/>
      <w:r>
        <w:rPr/>
        <w:t>Set</w:t>
      </w:r>
      <w:commentRangeEnd w:id="4"/>
      <w:r>
        <w:commentReference w:id="4"/>
      </w:r>
      <w:r>
        <w:rPr>
          <w:rStyle w:val="CommentReference"/>
          <w:b/>
          <w:bCs/>
          <w:vanish w:val="false"/>
        </w:rPr>
      </w:r>
    </w:p>
    <w:p>
      <w:pPr>
        <w:pStyle w:val="Normal"/>
        <w:rPr/>
      </w:pPr>
      <w:r>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ode SecurityObservationValue and all its childr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Confidentiality (2.16.840.1.113883.1.11.10228)</w:t>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observation values used to indicate security category metadata.</w:t>
            </w:r>
            <w:ins w:id="92" w:author="Kathleen Connor" w:date="2012-11-07T08:50:00Z">
              <w:r>
                <w:rPr>
                  <w:rFonts w:cs="Calibri" w:ascii="Calibri" w:hAnsi="Calibri"/>
                  <w:sz w:val="16"/>
                  <w:szCs w:val="16"/>
                </w:rPr>
                <w:t xml:space="preserve">  </w:t>
              </w:r>
            </w:ins>
            <w:r>
              <w:rPr>
                <w:rFonts w:cs="Calibri" w:ascii="Calibri" w:hAnsi="Calibri"/>
                <w:sz w:val="16"/>
                <w:szCs w:val="22"/>
              </w:rPr>
              <w:t>V:SecurityCategoryObservationValue is the union of V:PrivacyPolicyType, V:ActPrivacyLaw, V:ActConsentDirective, V:InformationSensitivityPolicy, V:ActInformationSensitivityPolicy, V:RoleInformationSensitivityPolicy, V:EntityInformationSensitivityPolicy, and the V:ActConsentType value used to populate the SecurityCategoryObservationValue attribute in order to convey one or more nonhierarchical categories of sensitivity metadata,  which are used to control access to data more finely than with hierarchical security classification alone.  Could be bound R1 to a V:ActUSPrivacyPolicy in a future US Realm.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ins w:id="93" w:author="Kathleen Connor" w:date="2012-11-07T08:53:00Z"/>
              </w:rPr>
            </w:pPr>
            <w:r>
              <w:rPr>
                <w:rFonts w:cs="Calibri" w:ascii="Calibri" w:hAnsi="Calibri"/>
                <w:sz w:val="16"/>
              </w:rPr>
              <w:t xml:space="preserve">Bound with coding strength CWE in Context: R1 (Representative Realm)  to the Union of </w:t>
            </w:r>
            <w:r>
              <w:rPr>
                <w:rFonts w:cs="Calibri" w:ascii="Calibri" w:hAnsi="Calibri"/>
                <w:sz w:val="16"/>
                <w:szCs w:val="22"/>
              </w:rPr>
              <w:t>V:PrivacyPolicyType, V:ActPrivacyLaw, V:ActConsentDirective, V:InformationSensitivityPolicy, V:ActInformationSensitivityPolicy, V:RoleInformationSensitivityPolicy, V:EntityInformationSensitivityPolicy, and the V:ActConsentType valu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rFonts w:ascii="Calibri" w:hAnsi="Calibri" w:cs="Calibri"/>
                <w:sz w:val="16"/>
                <w:szCs w:val="16"/>
              </w:rPr>
            </w:pPr>
            <w:r>
              <w:rPr>
                <w:rFonts w:cs="Calibri" w:ascii="Calibri" w:hAnsi="Calibri"/>
                <w:sz w:val="16"/>
                <w:szCs w:val="16"/>
              </w:rPr>
              <w:t>c:ActUSPrivacyPolicy in a future US Real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observation values used to indicate security control metadata.  V:SecurityControl is the union of V:SecurityPolicy,V:ObligationPolicy, V:RefrainPolicy, V:PurposeOfUse, and V:GeneralPurpose of Use used to populate the SecurityControlObservationValue attribute in order to convey one or more nonhierarchical security control metadata dictating handling caveats, purpose of use, dissemination controls and other refrain policies, and obligations to which a custodian or receiver is required to comply.</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in Context: R1 (Representative Realm) to the Union of V:SecurityPolicy,V:ObligationPolicy, V:RefrainPolicy, V:PurposeOfUse, and V:GeneralPurpose of Us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pPr>
            <w:r>
              <w:rPr>
                <w:rFonts w:cs="Calibri" w:ascii="Calibri" w:hAnsi="Calibri"/>
                <w:sz w:val="16"/>
                <w:szCs w:val="16"/>
              </w:rPr>
              <w:t xml:space="preserve">c:SecurityPolicy (2.16.840.1.113883.1.11.20444); </w:t>
            </w:r>
          </w:p>
          <w:p>
            <w:pPr>
              <w:pStyle w:val="Normal"/>
              <w:rPr/>
            </w:pPr>
            <w:r>
              <w:rPr>
                <w:rFonts w:cs="Calibri" w:ascii="Calibri" w:hAnsi="Calibri"/>
                <w:sz w:val="16"/>
                <w:szCs w:val="16"/>
              </w:rPr>
              <w:t>c:ObligationPolicy:((2.16.840.1.113883.1.11.20445) ; c:RefrainPolicy (2.16.840.1.113883.1.11.20446);</w:t>
            </w:r>
          </w:p>
          <w:p>
            <w:pPr>
              <w:pStyle w:val="Normal"/>
              <w:rPr>
                <w:rFonts w:ascii="Calibri" w:hAnsi="Calibri" w:cs="Calibri"/>
                <w:sz w:val="16"/>
                <w:szCs w:val="16"/>
              </w:rPr>
            </w:pPr>
            <w:r>
              <w:rPr>
                <w:rFonts w:cs="Calibri" w:ascii="Calibri" w:hAnsi="Calibri"/>
                <w:sz w:val="16"/>
                <w:szCs w:val="16"/>
              </w:rPr>
              <w:t>c:PurposeOfUse: (2.16.840.1.113883.1.11.20448); and  c:GeneralPurposeOfUse (2.16.840.1.113883.1.11.20449</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c: Security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c:DocumentCompletion</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highlight w:val="yellow"/>
              </w:rPr>
            </w:pPr>
            <w:r>
              <w:rPr>
                <w:rFonts w:cs="Calibri" w:ascii="Calibri" w:hAnsi="Calibri"/>
                <w:sz w:val="16"/>
                <w:szCs w:val="16"/>
              </w:rPr>
              <w:t>Security metadata observation value used to indicate the provenance of an IT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highlight w:val="yellow"/>
              </w:rPr>
            </w:pPr>
            <w:r>
              <w:rPr>
                <w:rFonts w:cs="Calibri" w:ascii="Calibri" w:hAnsi="Calibri"/>
                <w:sz w:val="16"/>
                <w:szCs w:val="16"/>
              </w:rPr>
              <w:t>Security provenance metadata observation value used to indicate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i/>
                <w:i/>
                <w:sz w:val="16"/>
                <w:szCs w:val="16"/>
              </w:rPr>
            </w:pPr>
            <w:r>
              <w:rPr>
                <w:rFonts w:cs="Calibri" w:ascii="Calibri" w:hAnsi="Calibri"/>
                <w:sz w:val="16"/>
                <w:szCs w:val="16"/>
              </w:rPr>
              <w:t>Security provenance metadata observation value used to indicate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c: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TextBody"/>
        <w:rPr>
          <w:rFonts w:ascii="Calibri" w:hAnsi="Calibri" w:cs="Calibri"/>
          <w:b/>
          <w:b/>
          <w:bCs/>
          <w:szCs w:val="20"/>
          <w:u w:val="single"/>
        </w:rPr>
      </w:pPr>
      <w:r>
        <w:rPr>
          <w:rFonts w:cs="Calibri" w:ascii="Calibri" w:hAnsi="Calibri"/>
          <w:b/>
          <w:bCs/>
          <w:szCs w:val="20"/>
          <w:u w:val="single"/>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w:t>
            </w:r>
            <w:commentRangeStart w:id="5"/>
            <w:r>
              <w:rPr>
                <w:rFonts w:cs="Calibri" w:ascii="Calibri" w:hAnsi="Calibri"/>
                <w:sz w:val="16"/>
                <w:szCs w:val="16"/>
              </w:rPr>
              <w:t>domains</w:t>
            </w:r>
            <w:commentRangeEnd w:id="5"/>
            <w:r>
              <w:commentReference w:id="5"/>
            </w:r>
            <w:r>
              <w:rPr>
                <w:rStyle w:val="CommentReference"/>
                <w:vanish w:val="fals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6"/>
                <w:szCs w:val="16"/>
              </w:rPr>
            </w:pPr>
            <w:r>
              <w:rPr>
                <w:rFonts w:cs="Calibri" w:ascii="Calibri" w:hAnsi="Calibri"/>
                <w:i/>
                <w:sz w:val="16"/>
                <w:szCs w:val="16"/>
              </w:rPr>
            </w:r>
          </w:p>
        </w:tc>
      </w:tr>
      <w:tr>
        <w:trPr>
          <w:trHeight w:val="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ategoryObservationValue  defined as the union of following Value Sets.</w:t>
            </w:r>
          </w:p>
          <w:p>
            <w:pPr>
              <w:pStyle w:val="Normal"/>
              <w:rPr>
                <w:rFonts w:ascii="Calibri" w:hAnsi="Calibri" w:cs="Calibri"/>
                <w:sz w:val="16"/>
                <w:szCs w:val="16"/>
              </w:rPr>
            </w:pPr>
            <w:r>
              <w:rPr>
                <w:rFonts w:cs="Calibri" w:ascii="Calibri" w:hAnsi="Calibri"/>
                <w:sz w:val="16"/>
                <w:szCs w:val="16"/>
              </w:rPr>
              <w:t xml:space="preserve">V:ActConsentType (2.16.840.1.113883.1.11.19897);  </w:t>
            </w:r>
          </w:p>
          <w:p>
            <w:pPr>
              <w:pStyle w:val="Normal"/>
              <w:rPr/>
            </w:pPr>
            <w:r>
              <w:rPr>
                <w:rFonts w:cs="Calibri" w:ascii="Calibri" w:hAnsi="Calibri"/>
                <w:sz w:val="16"/>
                <w:szCs w:val="16"/>
              </w:rPr>
              <w:t xml:space="preserve">V:ActPrivacyPolicy (2.16.840.1.113883.1.11.20424) </w:t>
            </w:r>
          </w:p>
          <w:p>
            <w:pPr>
              <w:pStyle w:val="Normal"/>
              <w:rPr/>
            </w:pPr>
            <w:r>
              <w:rPr>
                <w:rFonts w:cs="Calibri" w:ascii="Calibri" w:hAnsi="Calibri"/>
                <w:sz w:val="16"/>
                <w:szCs w:val="16"/>
              </w:rPr>
              <w:t>V:ActPrivacyLaw (2.16.840.1.113883.1.11.20426)</w:t>
            </w:r>
          </w:p>
          <w:p>
            <w:pPr>
              <w:pStyle w:val="Normal"/>
              <w:rPr>
                <w:rFonts w:ascii="Calibri" w:hAnsi="Calibri" w:cs="Calibri"/>
                <w:sz w:val="16"/>
                <w:szCs w:val="16"/>
              </w:rPr>
            </w:pPr>
            <w:r>
              <w:rPr>
                <w:rFonts w:cs="Calibri" w:ascii="Calibri" w:hAnsi="Calibri"/>
                <w:sz w:val="16"/>
                <w:szCs w:val="16"/>
              </w:rPr>
              <w:t>V:ActConsentDirective (2.16.840.1.113883.1.11.20425</w:t>
            </w:r>
          </w:p>
          <w:p>
            <w:pPr>
              <w:pStyle w:val="Normal"/>
              <w:rPr>
                <w:rFonts w:ascii="Calibri" w:hAnsi="Calibri" w:cs="Calibri"/>
                <w:sz w:val="16"/>
                <w:szCs w:val="16"/>
              </w:rPr>
            </w:pPr>
            <w:r>
              <w:rPr>
                <w:rFonts w:cs="Calibri" w:ascii="Calibri" w:hAnsi="Calibri"/>
                <w:sz w:val="16"/>
                <w:szCs w:val="16"/>
              </w:rPr>
              <w:t>V:InformationSensitivityPolicy (2.16.840.1.113883.1.11.20428)</w:t>
            </w:r>
          </w:p>
          <w:p>
            <w:pPr>
              <w:pStyle w:val="Normal"/>
              <w:rPr/>
            </w:pPr>
            <w:r>
              <w:rPr>
                <w:rFonts w:cs="Calibri" w:ascii="Calibri" w:hAnsi="Calibri"/>
                <w:sz w:val="16"/>
                <w:szCs w:val="16"/>
              </w:rPr>
              <w:t>V:ActInformationSensitivityPolicy (2.16.840.1.113883.1.11.20429)</w:t>
            </w:r>
          </w:p>
          <w:p>
            <w:pPr>
              <w:pStyle w:val="Normal"/>
              <w:rPr>
                <w:rFonts w:ascii="Calibri" w:hAnsi="Calibri" w:cs="Calibri"/>
                <w:sz w:val="16"/>
                <w:szCs w:val="16"/>
              </w:rPr>
            </w:pPr>
            <w:r>
              <w:rPr>
                <w:rFonts w:cs="Calibri" w:ascii="Calibri" w:hAnsi="Calibri"/>
                <w:sz w:val="16"/>
                <w:szCs w:val="16"/>
              </w:rPr>
              <w:t>V:RoleInformationSensitivityPolicy (2.16.840.1.113883.1.11.20430)</w:t>
            </w:r>
          </w:p>
          <w:p>
            <w:pPr>
              <w:pStyle w:val="Normal"/>
              <w:rPr>
                <w:rFonts w:ascii="Calibri" w:hAnsi="Calibri" w:cs="Calibri"/>
                <w:sz w:val="16"/>
                <w:szCs w:val="16"/>
              </w:rPr>
            </w:pPr>
            <w:r>
              <w:rPr>
                <w:rFonts w:cs="Calibri" w:ascii="Calibri" w:hAnsi="Calibri"/>
                <w:sz w:val="16"/>
                <w:szCs w:val="16"/>
              </w:rPr>
              <w:t>V:EntityInformationSensitivityPolicy:2.16.840.1.113883.1.11.20431</w:t>
            </w:r>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 SecurityControlObservationValue  defined as the union of following Value Sets.</w:t>
            </w:r>
          </w:p>
          <w:p>
            <w:pPr>
              <w:pStyle w:val="Normal"/>
              <w:rPr>
                <w:rFonts w:ascii="Calibri" w:hAnsi="Calibri" w:cs="Calibri"/>
                <w:sz w:val="16"/>
                <w:szCs w:val="16"/>
              </w:rPr>
            </w:pPr>
            <w:r>
              <w:rPr>
                <w:rFonts w:cs="Calibri" w:ascii="Calibri" w:hAnsi="Calibri"/>
                <w:sz w:val="16"/>
                <w:szCs w:val="16"/>
              </w:rPr>
              <w:t>V:SecurityPolicy:2.16.840.1.113883.1.11.20444</w:t>
            </w:r>
          </w:p>
          <w:p>
            <w:pPr>
              <w:pStyle w:val="Normal"/>
              <w:rPr>
                <w:rFonts w:ascii="Calibri" w:hAnsi="Calibri" w:cs="Calibri"/>
                <w:sz w:val="16"/>
                <w:szCs w:val="16"/>
              </w:rPr>
            </w:pPr>
            <w:r>
              <w:rPr>
                <w:rFonts w:cs="Calibri" w:ascii="Calibri" w:hAnsi="Calibri"/>
                <w:sz w:val="16"/>
                <w:szCs w:val="16"/>
              </w:rPr>
              <w:t>V:ObligationPolicy:((2.16.840.1.113883.1.11.20445) ;</w:t>
            </w:r>
          </w:p>
          <w:p>
            <w:pPr>
              <w:pStyle w:val="Normal"/>
              <w:rPr>
                <w:rFonts w:ascii="Calibri" w:hAnsi="Calibri" w:cs="Calibri"/>
                <w:sz w:val="16"/>
                <w:szCs w:val="16"/>
              </w:rPr>
            </w:pPr>
            <w:r>
              <w:rPr>
                <w:rFonts w:cs="Calibri" w:ascii="Calibri" w:hAnsi="Calibri"/>
                <w:sz w:val="16"/>
                <w:szCs w:val="16"/>
              </w:rPr>
              <w:t>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V:GeneralPurposeOfUse (2.16.840.1.113883.1.11.20449)  </w:t>
            </w:r>
          </w:p>
          <w:p>
            <w:pPr>
              <w:pStyle w:val="Normal"/>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shd w:fill="00FF00" w:val="clear"/>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p>
      <w:pPr>
        <w:sectPr>
          <w:headerReference w:type="default" r:id="rId5"/>
          <w:headerReference w:type="first" r:id="rId6"/>
          <w:footerReference w:type="default" r:id="rId7"/>
          <w:footerReference w:type="first" r:id="rId8"/>
          <w:footnotePr>
            <w:numFmt w:val="decimal"/>
          </w:footnotePr>
          <w:type w:val="nextPage"/>
          <w:pgSz w:orient="landscape" w:w="15840" w:h="12240"/>
          <w:pgMar w:left="720" w:right="720" w:gutter="0" w:header="720" w:top="776" w:footer="720" w:bottom="776"/>
          <w:pgNumType w:fmt="decimal"/>
          <w:formProt w:val="false"/>
          <w:titlePg/>
          <w:textDirection w:val="lrTb"/>
          <w:docGrid w:type="default" w:linePitch="360" w:charSpace="0"/>
        </w:sectPr>
        <w:pStyle w:val="TextBody"/>
        <w:rPr>
          <w:rFonts w:ascii="Calibri" w:hAnsi="Calibri" w:cs="Calibri"/>
          <w:b/>
          <w:b/>
          <w:bCs/>
          <w:szCs w:val="20"/>
          <w:u w:val="single"/>
        </w:rPr>
      </w:pPr>
      <w:r>
        <w:rPr/>
        <w:object w:dxaOrig="17656" w:dyaOrig="110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9.55pt;height:449.55pt" filled="f" o:ole="">
            <v:imagedata r:id="rId4" o:title=""/>
          </v:shape>
          <o:OLEObject Type="Embed" ProgID="" ShapeID="ole_rId3" DrawAspect="Content" ObjectID="_567988124" r:id="rId3"/>
        </w:object>
      </w:r>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9">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10">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11">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12">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2976115622"/>
      <w:bookmarkStart w:id="18" w:name="__Fieldmark__7_2976115622"/>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2976115622"/>
      <w:bookmarkStart w:id="20" w:name="__Fieldmark__8_2976115622"/>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2976115622"/>
      <w:bookmarkStart w:id="22" w:name="__Fieldmark__9_2976115622"/>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2976115622"/>
      <w:bookmarkStart w:id="24" w:name="__Fieldmark__10_2976115622"/>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2976115622"/>
      <w:bookmarkStart w:id="26" w:name="__Fieldmark__11_2976115622"/>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2976115622"/>
      <w:bookmarkStart w:id="28" w:name="__Fieldmark__12_2976115622"/>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2976115622"/>
      <w:bookmarkStart w:id="30" w:name="__Fieldmark__13_2976115622"/>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2976115622"/>
      <w:bookmarkStart w:id="32" w:name="__Fieldmark__14_2976115622"/>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2976115622"/>
      <w:bookmarkStart w:id="34" w:name="__Fieldmark__15_2976115622"/>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2976115622"/>
      <w:bookmarkStart w:id="36" w:name="__Fieldmark__16_2976115622"/>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2976115622"/>
      <w:bookmarkStart w:id="38" w:name="__Fieldmark__17_2976115622"/>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2976115622"/>
      <w:bookmarkStart w:id="40" w:name="__Fieldmark__18_2976115622"/>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2976115622"/>
      <w:bookmarkStart w:id="42" w:name="__Fieldmark__19_2976115622"/>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2976115622"/>
      <w:bookmarkStart w:id="44" w:name="__Fieldmark__20_2976115622"/>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2976115622"/>
      <w:bookmarkStart w:id="46" w:name="__Fieldmark__21_2976115622"/>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2976115622"/>
      <w:bookmarkStart w:id="48" w:name="__Fieldmark__22_2976115622"/>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2976115622"/>
      <w:bookmarkStart w:id="50" w:name="__Fieldmark__23_2976115622"/>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2976115622"/>
      <w:bookmarkStart w:id="52" w:name="__Fieldmark__24_2976115622"/>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2976115622"/>
      <w:bookmarkStart w:id="54" w:name="__Fieldmark__25_2976115622"/>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2976115622"/>
      <w:bookmarkStart w:id="56" w:name="__Fieldmark__26_2976115622"/>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2976115622"/>
      <w:bookmarkStart w:id="58" w:name="__Fieldmark__27_2976115622"/>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2976115622"/>
      <w:bookmarkStart w:id="60" w:name="__Fieldmark__28_2976115622"/>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2976115622"/>
      <w:bookmarkStart w:id="62" w:name="__Fieldmark__29_2976115622"/>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2976115622"/>
      <w:bookmarkStart w:id="64" w:name="__Fieldmark__30_2976115622"/>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2976115622"/>
      <w:bookmarkStart w:id="66" w:name="__Fieldmark__31_2976115622"/>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2976115622"/>
      <w:bookmarkStart w:id="68" w:name="__Fieldmark__32_2976115622"/>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2976115622"/>
      <w:bookmarkStart w:id="70" w:name="__Fieldmark__33_2976115622"/>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2976115622"/>
      <w:bookmarkStart w:id="72" w:name="__Fieldmark__34_2976115622"/>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2976115622"/>
      <w:bookmarkStart w:id="74" w:name="__Fieldmark__35_2976115622"/>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2976115622"/>
      <w:bookmarkStart w:id="76" w:name="__Fieldmark__36_2976115622"/>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2976115622"/>
      <w:bookmarkStart w:id="78" w:name="__Fieldmark__37_2976115622"/>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2976115622"/>
      <w:bookmarkStart w:id="80" w:name="__Fieldmark__38_2976115622"/>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2976115622"/>
      <w:bookmarkStart w:id="82" w:name="__Fieldmark__39_2976115622"/>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2976115622"/>
      <w:bookmarkStart w:id="84" w:name="__Fieldmark__40_2976115622"/>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2976115622"/>
      <w:bookmarkStart w:id="86" w:name="__Fieldmark__41_2976115622"/>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2976115622"/>
      <w:bookmarkStart w:id="88" w:name="__Fieldmark__42_2976115622"/>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2976115622"/>
      <w:bookmarkStart w:id="90" w:name="__Fieldmark__43_2976115622"/>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2976115622"/>
      <w:bookmarkStart w:id="92" w:name="__Fieldmark__44_2976115622"/>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2976115622"/>
      <w:bookmarkStart w:id="94" w:name="__Fieldmark__45_2976115622"/>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2976115622"/>
      <w:bookmarkStart w:id="96" w:name="__Fieldmark__46_2976115622"/>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2976115622"/>
      <w:bookmarkStart w:id="98" w:name="__Fieldmark__47_2976115622"/>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2976115622"/>
      <w:bookmarkStart w:id="100" w:name="__Fieldmark__48_2976115622"/>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2976115622"/>
      <w:bookmarkStart w:id="102" w:name="__Fieldmark__49_2976115622"/>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2976115622"/>
      <w:bookmarkStart w:id="104" w:name="__Fieldmark__50_2976115622"/>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2976115622"/>
      <w:bookmarkStart w:id="106" w:name="__Fieldmark__51_2976115622"/>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2976115622"/>
      <w:bookmarkStart w:id="108" w:name="__Fieldmark__52_2976115622"/>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2976115622"/>
      <w:bookmarkStart w:id="110" w:name="__Fieldmark__53_2976115622"/>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2976115622"/>
      <w:bookmarkStart w:id="112" w:name="__Fieldmark__54_2976115622"/>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2976115622"/>
      <w:bookmarkStart w:id="114" w:name="__Fieldmark__55_2976115622"/>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2976115622"/>
      <w:bookmarkStart w:id="116" w:name="__Fieldmark__56_2976115622"/>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2976115622"/>
      <w:bookmarkStart w:id="118" w:name="__Fieldmark__57_2976115622"/>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2976115622"/>
      <w:bookmarkStart w:id="120" w:name="__Fieldmark__58_2976115622"/>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2976115622"/>
      <w:bookmarkStart w:id="122" w:name="__Fieldmark__59_2976115622"/>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2976115622"/>
      <w:bookmarkStart w:id="124" w:name="__Fieldmark__60_2976115622"/>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2976115622"/>
      <w:bookmarkStart w:id="126" w:name="__Fieldmark__61_2976115622"/>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2976115622"/>
      <w:bookmarkStart w:id="128" w:name="__Fieldmark__62_2976115622"/>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2976115622"/>
      <w:bookmarkStart w:id="130" w:name="__Fieldmark__63_2976115622"/>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2976115622"/>
      <w:bookmarkStart w:id="132" w:name="__Fieldmark__64_2976115622"/>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2976115622"/>
      <w:bookmarkStart w:id="134" w:name="__Fieldmark__65_2976115622"/>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2976115622"/>
      <w:bookmarkStart w:id="136" w:name="__Fieldmark__66_2976115622"/>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2976115622"/>
      <w:bookmarkStart w:id="138" w:name="__Fieldmark__67_2976115622"/>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2976115622"/>
      <w:bookmarkStart w:id="140" w:name="__Fieldmark__68_2976115622"/>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2976115622"/>
      <w:bookmarkStart w:id="142" w:name="__Fieldmark__69_2976115622"/>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2976115622"/>
      <w:bookmarkStart w:id="144" w:name="__Fieldmark__70_2976115622"/>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2976115622"/>
      <w:bookmarkStart w:id="146" w:name="__Fieldmark__71_2976115622"/>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2976115622"/>
      <w:bookmarkStart w:id="148" w:name="__Fieldmark__72_2976115622"/>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2976115622"/>
      <w:bookmarkStart w:id="150" w:name="__Fieldmark__73_2976115622"/>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2976115622"/>
      <w:bookmarkStart w:id="152" w:name="__Fieldmark__74_2976115622"/>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2976115622"/>
      <w:bookmarkStart w:id="154" w:name="__Fieldmark__75_2976115622"/>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2976115622"/>
      <w:bookmarkStart w:id="156" w:name="__Fieldmark__76_2976115622"/>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2976115622"/>
      <w:bookmarkStart w:id="158" w:name="__Fieldmark__77_2976115622"/>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2976115622"/>
      <w:bookmarkStart w:id="160" w:name="__Fieldmark__78_2976115622"/>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2976115622"/>
      <w:bookmarkStart w:id="162" w:name="__Fieldmark__79_2976115622"/>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2976115622"/>
      <w:bookmarkStart w:id="164" w:name="__Fieldmark__80_2976115622"/>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2976115622"/>
      <w:bookmarkStart w:id="166" w:name="__Fieldmark__81_2976115622"/>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2976115622"/>
      <w:bookmarkStart w:id="168" w:name="__Fieldmark__82_2976115622"/>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2976115622"/>
      <w:bookmarkStart w:id="170" w:name="__Fieldmark__83_2976115622"/>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2976115622"/>
      <w:bookmarkStart w:id="172" w:name="__Fieldmark__84_2976115622"/>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2976115622"/>
      <w:bookmarkStart w:id="174" w:name="__Fieldmark__85_2976115622"/>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2976115622"/>
      <w:bookmarkStart w:id="176" w:name="__Fieldmark__86_2976115622"/>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2976115622"/>
      <w:bookmarkStart w:id="178" w:name="__Fieldmark__87_2976115622"/>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2976115622"/>
      <w:bookmarkStart w:id="180" w:name="__Fieldmark__88_2976115622"/>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2976115622"/>
      <w:bookmarkStart w:id="182" w:name="__Fieldmark__89_2976115622"/>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2976115622"/>
      <w:bookmarkStart w:id="184" w:name="__Fieldmark__90_2976115622"/>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2976115622"/>
      <w:bookmarkStart w:id="186" w:name="__Fieldmark__91_2976115622"/>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2976115622"/>
      <w:bookmarkStart w:id="188" w:name="__Fieldmark__92_2976115622"/>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2976115622"/>
      <w:bookmarkStart w:id="190" w:name="__Fieldmark__93_2976115622"/>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2976115622"/>
      <w:bookmarkStart w:id="194" w:name="__Fieldmark__94_2976115622"/>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2976115622"/>
      <w:bookmarkStart w:id="196" w:name="__Fieldmark__95_2976115622"/>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2976115622"/>
      <w:bookmarkStart w:id="198" w:name="__Fieldmark__96_2976115622"/>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2976115622"/>
      <w:bookmarkStart w:id="200" w:name="__Fieldmark__97_2976115622"/>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2976115622"/>
      <w:bookmarkStart w:id="202" w:name="__Fieldmark__98_2976115622"/>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2976115622"/>
      <w:bookmarkStart w:id="204" w:name="__Fieldmark__99_2976115622"/>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2976115622"/>
      <w:bookmarkStart w:id="206" w:name="__Fieldmark__100_2976115622"/>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2976115622"/>
      <w:bookmarkStart w:id="208" w:name="__Fieldmark__101_2976115622"/>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2976115622"/>
      <w:bookmarkStart w:id="210" w:name="__Fieldmark__102_2976115622"/>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2976115622"/>
      <w:bookmarkStart w:id="212" w:name="__Fieldmark__103_2976115622"/>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2976115622"/>
      <w:bookmarkStart w:id="214" w:name="__Fieldmark__104_2976115622"/>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2976115622"/>
      <w:bookmarkStart w:id="216" w:name="__Fieldmark__105_2976115622"/>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2976115622"/>
      <w:bookmarkStart w:id="218" w:name="__Fieldmark__106_2976115622"/>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2976115622"/>
      <w:bookmarkStart w:id="220" w:name="__Fieldmark__107_2976115622"/>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2976115622"/>
      <w:bookmarkStart w:id="222" w:name="__Fieldmark__108_2976115622"/>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2976115622"/>
      <w:bookmarkStart w:id="224" w:name="__Fieldmark__109_2976115622"/>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2976115622"/>
      <w:bookmarkStart w:id="226" w:name="__Fieldmark__110_2976115622"/>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2976115622"/>
      <w:bookmarkStart w:id="228" w:name="__Fieldmark__111_2976115622"/>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2976115622"/>
      <w:bookmarkStart w:id="230" w:name="__Fieldmark__112_2976115622"/>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3">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2976115622"/>
      <w:bookmarkStart w:id="232" w:name="__Fieldmark__113_2976115622"/>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2976115622"/>
      <w:bookmarkStart w:id="234" w:name="__Fieldmark__114_2976115622"/>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2976115622"/>
      <w:bookmarkStart w:id="236" w:name="__Fieldmark__115_2976115622"/>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2976115622"/>
      <w:bookmarkStart w:id="238" w:name="__Fieldmark__116_2976115622"/>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2976115622"/>
      <w:bookmarkStart w:id="240" w:name="__Fieldmark__117_2976115622"/>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2976115622"/>
      <w:bookmarkStart w:id="242" w:name="__Fieldmark__118_2976115622"/>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2976115622"/>
      <w:bookmarkStart w:id="244" w:name="__Fieldmark__119_2976115622"/>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2976115622"/>
      <w:bookmarkStart w:id="246" w:name="__Fieldmark__120_2976115622"/>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2976115622"/>
      <w:bookmarkStart w:id="248" w:name="__Fieldmark__121_2976115622"/>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2976115622"/>
      <w:bookmarkStart w:id="250" w:name="__Fieldmark__122_2976115622"/>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2976115622"/>
      <w:bookmarkStart w:id="252" w:name="__Fieldmark__123_2976115622"/>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2976115622"/>
      <w:bookmarkStart w:id="254" w:name="__Fieldmark__124_2976115622"/>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2976115622"/>
      <w:bookmarkStart w:id="256" w:name="__Fieldmark__125_2976115622"/>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2976115622"/>
      <w:bookmarkStart w:id="258" w:name="__Fieldmark__126_2976115622"/>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2976115622"/>
      <w:bookmarkStart w:id="260" w:name="__Fieldmark__127_2976115622"/>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2976115622"/>
      <w:bookmarkStart w:id="262" w:name="__Fieldmark__128_2976115622"/>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2976115622"/>
      <w:bookmarkStart w:id="264" w:name="__Fieldmark__129_2976115622"/>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2976115622"/>
      <w:bookmarkStart w:id="266" w:name="__Fieldmark__130_2976115622"/>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2976115622"/>
      <w:bookmarkStart w:id="268" w:name="__Fieldmark__131_2976115622"/>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2976115622"/>
      <w:bookmarkStart w:id="270" w:name="__Fieldmark__132_2976115622"/>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2976115622"/>
      <w:bookmarkStart w:id="272" w:name="__Fieldmark__133_2976115622"/>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2976115622"/>
      <w:bookmarkStart w:id="274" w:name="__Fieldmark__134_2976115622"/>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2976115622"/>
      <w:bookmarkStart w:id="276" w:name="__Fieldmark__135_2976115622"/>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2976115622"/>
      <w:bookmarkStart w:id="278" w:name="__Fieldmark__136_2976115622"/>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2976115622"/>
      <w:bookmarkStart w:id="280" w:name="__Fieldmark__137_2976115622"/>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2976115622"/>
      <w:bookmarkStart w:id="282" w:name="__Fieldmark__138_2976115622"/>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2976115622"/>
      <w:bookmarkStart w:id="284" w:name="__Fieldmark__139_2976115622"/>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2976115622"/>
      <w:bookmarkStart w:id="286" w:name="__Fieldmark__140_2976115622"/>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2976115622"/>
      <w:bookmarkStart w:id="288" w:name="__Fieldmark__141_2976115622"/>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2976115622"/>
      <w:bookmarkStart w:id="290" w:name="__Fieldmark__142_2976115622"/>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2976115622"/>
      <w:bookmarkStart w:id="292" w:name="__Fieldmark__143_2976115622"/>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2976115622"/>
      <w:bookmarkStart w:id="294" w:name="__Fieldmark__144_2976115622"/>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2976115622"/>
      <w:bookmarkStart w:id="296" w:name="__Fieldmark__145_2976115622"/>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2976115622"/>
      <w:bookmarkStart w:id="298" w:name="__Fieldmark__146_2976115622"/>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2976115622"/>
      <w:bookmarkStart w:id="300" w:name="__Fieldmark__147_2976115622"/>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2976115622"/>
      <w:bookmarkStart w:id="302" w:name="__Fieldmark__148_2976115622"/>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2976115622"/>
      <w:bookmarkStart w:id="304" w:name="__Fieldmark__149_2976115622"/>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2976115622"/>
      <w:bookmarkStart w:id="306" w:name="__Fieldmark__150_2976115622"/>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2976115622"/>
      <w:bookmarkStart w:id="308" w:name="__Fieldmark__151_2976115622"/>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2976115622"/>
      <w:bookmarkStart w:id="310" w:name="__Fieldmark__152_2976115622"/>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2976115622"/>
      <w:bookmarkStart w:id="312" w:name="__Fieldmark__153_2976115622"/>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2976115622"/>
      <w:bookmarkStart w:id="314" w:name="__Fieldmark__154_2976115622"/>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2976115622"/>
      <w:bookmarkStart w:id="316" w:name="__Fieldmark__155_2976115622"/>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2976115622"/>
      <w:bookmarkStart w:id="318" w:name="__Fieldmark__156_2976115622"/>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2976115622"/>
      <w:bookmarkStart w:id="320" w:name="__Fieldmark__157_2976115622"/>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2976115622"/>
      <w:bookmarkStart w:id="322" w:name="__Fieldmark__158_2976115622"/>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2976115622"/>
      <w:bookmarkStart w:id="324" w:name="__Fieldmark__159_2976115622"/>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2976115622"/>
      <w:bookmarkStart w:id="326" w:name="__Fieldmark__160_2976115622"/>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2976115622"/>
      <w:bookmarkStart w:id="328" w:name="__Fieldmark__161_2976115622"/>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2976115622"/>
      <w:bookmarkStart w:id="330" w:name="__Fieldmark__162_2976115622"/>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2976115622"/>
      <w:bookmarkStart w:id="332" w:name="__Fieldmark__163_2976115622"/>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2976115622"/>
      <w:bookmarkStart w:id="334" w:name="__Fieldmark__164_2976115622"/>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2976115622"/>
      <w:bookmarkStart w:id="336" w:name="__Fieldmark__165_2976115622"/>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2976115622"/>
      <w:bookmarkStart w:id="338" w:name="__Fieldmark__166_2976115622"/>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2976115622"/>
      <w:bookmarkStart w:id="340" w:name="__Fieldmark__167_2976115622"/>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2976115622"/>
      <w:bookmarkStart w:id="342" w:name="__Fieldmark__168_2976115622"/>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2976115622"/>
      <w:bookmarkStart w:id="344" w:name="__Fieldmark__169_2976115622"/>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2976115622"/>
      <w:bookmarkStart w:id="346" w:name="__Fieldmark__170_2976115622"/>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2976115622"/>
      <w:bookmarkStart w:id="348" w:name="__Fieldmark__171_2976115622"/>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2976115622"/>
      <w:bookmarkStart w:id="350" w:name="__Fieldmark__172_2976115622"/>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4"/>
      <w:headerReference w:type="first" r:id="rId15"/>
      <w:footerReference w:type="default" r:id="rId16"/>
      <w:footerReference w:type="first" r:id="rId17"/>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1-12T14:26:00Z" w:initials="KC">
    <w:p>
      <w:r>
        <w:rPr>
          <w:rFonts w:ascii="Times New Roman" w:hAnsi="Times New Roman" w:eastAsia="Times New Roman" w:cs="Times New Roman"/>
          <w:color w:val="auto"/>
          <w:sz w:val="20"/>
          <w:szCs w:val="20"/>
          <w:lang w:eastAsia="en-US" w:val="en-US" w:bidi="ar-SA"/>
        </w:rPr>
        <w:t>Post meeting recount and update.</w:t>
      </w:r>
    </w:p>
  </w:comment>
  <w:comment w:id="1" w:author="Kathleen Connor" w:date="2012-11-12T14:26:00Z" w:initials="KC">
    <w:p>
      <w:r>
        <w:rPr>
          <w:rFonts w:ascii="Times New Roman" w:hAnsi="Times New Roman" w:eastAsia="Times New Roman" w:cs="Times New Roman"/>
          <w:color w:val="auto"/>
          <w:sz w:val="20"/>
          <w:szCs w:val="20"/>
          <w:lang w:eastAsia="en-US" w:val="en-US" w:bidi="ar-SA"/>
        </w:rPr>
        <w:t xml:space="preserve">12 (ActCode) </w:t>
      </w:r>
      <w:r>
        <w:rPr>
          <w:rFonts w:eastAsia="Times New Roman" w:ascii="Calibri" w:hAnsi="Calibri" w:cs="Calibri"/>
          <w:color w:val="auto"/>
          <w:sz w:val="16"/>
          <w:szCs w:val="22"/>
          <w:lang w:eastAsia="en-US" w:val="en-US" w:bidi="ar-SA"/>
        </w:rPr>
        <w:t>RoleensitivityPolicy, V:A, V:Actd ctions by users and receiversed user or receiver to which a decryption key is provided.he cont</w:t>
      </w:r>
      <w:r>
        <w:rPr>
          <w:rFonts w:eastAsia="Times New Roman" w:ascii="Times New Roman" w:hAnsi="Times New Roman" w:cs="Times New Roman"/>
          <w:color w:val="auto"/>
          <w:sz w:val="20"/>
          <w:szCs w:val="20"/>
          <w:lang w:eastAsia="en-US" w:val="en-US" w:bidi="ar-SA"/>
        </w:rPr>
        <w:t>ObservationType concept domains; 12 ObservationValue concept domains</w:t>
      </w:r>
    </w:p>
  </w:comment>
  <w:comment w:id="2" w:author="Kathleen Connor" w:date="2012-11-12T14:26:00Z" w:initials="KC">
    <w:p>
      <w:r>
        <w:rPr>
          <w:rFonts w:ascii="Times New Roman" w:hAnsi="Times New Roman" w:eastAsia="Times New Roman" w:cs="Times New Roman"/>
          <w:color w:val="auto"/>
          <w:sz w:val="20"/>
          <w:szCs w:val="20"/>
          <w:lang w:eastAsia="en-US" w:val="en-US" w:bidi="ar-SA"/>
        </w:rPr>
        <w:t>12 (ActCode) 44 ObservationValue codespt domains ocessed only by an authorized user or receiver to which a decryption key is provided.he contObservationType codes; 44 ObservationValue codes</w:t>
      </w:r>
    </w:p>
  </w:comment>
  <w:comment w:id="3" w:author="Kathleen Connor" w:date="2012-11-12T14:26:00Z" w:initials="KC">
    <w:p>
      <w:r>
        <w:rPr>
          <w:rFonts w:ascii="Times New Roman" w:hAnsi="Times New Roman" w:eastAsia="Times New Roman" w:cs="Times New Roman"/>
          <w:color w:val="auto"/>
          <w:sz w:val="20"/>
          <w:szCs w:val="20"/>
          <w:lang w:eastAsia="en-US" w:val="en-US" w:bidi="ar-SA"/>
        </w:rPr>
        <w:t>12 (ActCode) 44 ObservationValue codespt domains ocessed only by an authorized user or receiver to which a decryption key is provided.he contObservationType value sets; 12 ObservationValue value sets</w:t>
      </w:r>
    </w:p>
  </w:comment>
  <w:comment w:id="4" w:author="Ted Klein" w:date="2012-11-21T09:30:00Z" w:initials="TK">
    <w:p>
      <w:r>
        <w:rPr>
          <w:rFonts w:ascii="Times New Roman" w:hAnsi="Times New Roman" w:eastAsia="Times New Roman" w:cs="Times New Roman"/>
          <w:color w:val="auto"/>
          <w:sz w:val="20"/>
          <w:szCs w:val="20"/>
          <w:lang w:eastAsia="en-US" w:val="en-US" w:bidi="ar-SA"/>
        </w:rPr>
        <w:t>Those rows highlighted in GREEN could not be implemented as defined</w:t>
      </w:r>
    </w:p>
    <w:p>
      <w:r>
        <w:rPr>
          <w:rFonts w:ascii="Liberation Serif" w:hAnsi="Liberation Serif" w:eastAsia="DejaVu Sans" w:cs="DejaVu Sans"/>
          <w:lang w:val="en-US" w:eastAsia="en-US" w:bidi="en-US"/>
        </w:rPr>
      </w:r>
    </w:p>
  </w:comment>
  <w:comment w:id="5" w:author="Ted Klein" w:date="2012-11-21T10:05:00Z" w:initials="TK">
    <w:p>
      <w:r>
        <w:rPr>
          <w:rFonts w:ascii="Times New Roman" w:hAnsi="Times New Roman" w:eastAsia="Times New Roman" w:cs="Times New Roman"/>
          <w:color w:val="auto"/>
          <w:sz w:val="20"/>
          <w:szCs w:val="20"/>
          <w:lang w:eastAsia="en-US" w:val="en-US" w:bidi="ar-SA"/>
        </w:rPr>
        <w:t>Looks like you forgot one of your value sets in here, no?  blank line should have SecurityClassificationObservationVal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5</w:t>
    </w:r>
    <w:r>
      <w:rPr/>
      <w:fldChar w:fldCharType="end"/>
    </w:r>
    <w:r>
      <w:rPr/>
      <w:t xml:space="preserve"> </w:t>
    </w:r>
    <w:r>
      <w:rPr/>
      <w:t xml:space="preserve">| </w:t>
    </w:r>
    <w:r>
      <w:rPr>
        <w:color w:val="808080"/>
        <w:spacing w:val="60"/>
      </w:rPr>
      <w:t>Pag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2</w:t>
    </w:r>
    <w:r>
      <w:rPr/>
      <w:fldChar w:fldCharType="end"/>
    </w:r>
    <w:r>
      <w:rPr/>
      <w:t xml:space="preserve"> </w:t>
    </w:r>
    <w:r>
      <w:rPr/>
      <w:t xml:space="preserve">| </w:t>
    </w:r>
    <w:r>
      <w:rPr>
        <w:color w:val="808080"/>
        <w:spacing w:val="60"/>
      </w:rPr>
      <w:t>Page</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75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iki.hl7.org/index.php?title=Concept_Domain_Naming_Conventions" TargetMode="External"/><Relationship Id="rId10" Type="http://schemas.openxmlformats.org/officeDocument/2006/relationships/hyperlink" Target="http://wiki.hl7.org/index.php?title=Value_Set_Naming_Conventions" TargetMode="External"/><Relationship Id="rId11" Type="http://schemas.openxmlformats.org/officeDocument/2006/relationships/hyperlink" Target="http://wiki.hl7.org/index.php?title=Annotations_Best_Practices" TargetMode="External"/><Relationship Id="rId12" Type="http://schemas.openxmlformats.org/officeDocument/2006/relationships/hyperlink" Target="http://wiki.hl7.org/index.php?title=Good_Terminology_Practices" TargetMode="External"/><Relationship Id="rId13" Type="http://schemas.openxmlformats.org/officeDocument/2006/relationships/hyperlink" Target="http://wiki.hl7.org/index.php?title=Value_Set_Naming_Conventions"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jl81006\Application Data\Microsoft\Templates\Recommendation for HL7 RIM Chang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0:00Z</dcterms:created>
  <dc:creator>Linda Quade</dc:creator>
  <dc:description/>
  <cp:keywords/>
  <dc:language>en-US</dc:language>
  <cp:lastModifiedBy>Ted Klein</cp:lastModifiedBy>
  <dcterms:modified xsi:type="dcterms:W3CDTF">2012-11-21T15:05:00Z</dcterms:modified>
  <cp:revision>3</cp:revision>
  <dc:subject/>
  <dc:title>Recommendation for HL7 RIM Change</dc:title>
</cp:coreProperties>
</file>